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писок политических партий, региональных отделений политических партий и общественных объединений на 02.03.2017, имеющих право принимать участие в досрочных выборов главы Новонежинского сельского поселения Шкотовского муниципального района на 21.05.2017 (решение от 27.02.2017 № 68 Муниципального комитета Новонежинского сельского поселения Шкотовского муниципального района Приморского края), зарегистрированных на уровне, соответствующем уровню выборов, или на более высоком уровне в порядке реализации пункта 9 статьи 35 Федерального закона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Style w:val="StrongEmphasis"/>
                <w:rFonts w:eastAsia="Calibri"/>
                <w:bCs w:val="false"/>
              </w:rPr>
              <w:t>№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rFonts w:eastAsia="Calibri"/>
                <w:b/>
                <w:b/>
                <w:color w:val="454545"/>
              </w:rPr>
            </w:pPr>
            <w:r>
              <w:rPr>
                <w:rStyle w:val="StrongEmphasis"/>
                <w:rFonts w:eastAsia="Calibri"/>
                <w:bCs w:val="false"/>
                <w:color w:val="454545"/>
              </w:rPr>
              <w:t>Полное 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сероссийская политическая партия </w:t>
            </w:r>
            <w:r>
              <w:rPr>
                <w:b/>
                <w:bCs/>
              </w:rPr>
              <w:t>«ЕДИНАЯ РОССИЯ»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литическая партия </w:t>
            </w:r>
            <w:r>
              <w:rPr>
                <w:b/>
                <w:bCs/>
              </w:rPr>
              <w:t>«КОММУНИСТИЧЕСКАЯ ПАРТИЯ РОССИЙСКОЙ ФЕДЕРАЦИИ»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литическая партия </w:t>
            </w:r>
            <w:r>
              <w:rPr>
                <w:b/>
                <w:bCs/>
              </w:rPr>
              <w:t>ЛДПР</w:t>
            </w:r>
            <w:r>
              <w:rPr/>
              <w:t xml:space="preserve"> – Либерально-демократическая партия Росси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литическая партия </w:t>
            </w:r>
            <w:r>
              <w:rPr>
                <w:b/>
                <w:bCs/>
              </w:rPr>
              <w:t>«ПАТРИОТЫ РОССИИ»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российская политическая партия «ПАРТИЯ РОСТА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литическая партия </w:t>
            </w:r>
            <w:r>
              <w:rPr>
                <w:b/>
                <w:bCs/>
              </w:rPr>
              <w:t>СПРАВЕДЛИВАЯ РОССИЯ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Российская объединенная демократическая партия </w:t>
            </w:r>
            <w:r>
              <w:rPr>
                <w:b/>
                <w:bCs/>
              </w:rPr>
              <w:t>«ЯБЛОКО»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литическая партия </w:t>
            </w:r>
            <w:r>
              <w:rPr>
                <w:b/>
                <w:bCs/>
              </w:rPr>
              <w:t>«Партия народной свободы» (ПАРНАС)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Демократическая партия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российская политическая партия «Народная партия «За женщин 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ОЛИТИЧЕСКАЯ ПАРТИЯ «АЛЬЯНС ЗЕЛЁНЫХ»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российская политическая партия «Партия пенсионеров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Города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Молодая Россия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Российская экологическая партия «Зеленые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олитическая партия КОММУНИСТИЧЕСКАЯ ПАРТИЯ КОММУНИСТЫ РОССИИ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российская политическая партия «Народная партия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российская политическая партия «Аграрная партия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сероссийская политическая партия </w:t>
            </w:r>
            <w:r>
              <w:rPr>
                <w:b/>
                <w:bCs/>
              </w:rPr>
              <w:t>ПАРТИЯ ЗА СПРАВЕДЛИВОСТЬ!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российская политическая партия «Партия свободных граждан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литическая партия </w:t>
            </w:r>
            <w:r>
              <w:rPr>
                <w:b/>
                <w:bCs/>
              </w:rPr>
              <w:t>ГРАЖДАНСКАЯ ПОЗИЦИЯ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Союз Горожан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литическая партия </w:t>
            </w:r>
            <w:r>
              <w:rPr>
                <w:b/>
                <w:bCs/>
              </w:rPr>
              <w:t>КОММУНИСТИЧЕСКАЯ ПАРТИЯ СОЦИАЛЬНОЙ СПРАВЕДЛИВОСТИ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российская политическая партия «Социал-демократическая партия  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литическая партия </w:t>
            </w:r>
            <w:r>
              <w:rPr>
                <w:b/>
                <w:bCs/>
              </w:rPr>
              <w:t>СОЦИАЛЬНОЙ ЗАЩИТЫ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ственная организация Всероссийская политическая партия «Гражданская Сила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ОБЩЕСТВЕННАЯ ОРГАНИЗАЦИЯ – ПОЛИТИЧЕСКАЯ ПАРТИЯ «РОССИЙСКИЙ ОБЩЕНАРОДНЫЙ СОЮЗ»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литическая партия </w:t>
            </w:r>
            <w:r>
              <w:rPr>
                <w:b/>
                <w:bCs/>
              </w:rPr>
              <w:t>«Российская партия пенсионеров за справедливость»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Гражданская Платформа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ссийская политическая Партия Мира и Единств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Монархическая партия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российская политическая партия «ЧЕСТНО» /Человек. Справедливость. Ответственность/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Трудовая партия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ВСЕРОССИЙСКАЯ ПОЛИТИЧЕСКАЯ ПАРТИЯ «РОДИНА»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Казачья партия Российской Федерац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российская политическая партия «ПАРТИЯ ДЕЛА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Демократический выбор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сероссийская политическая партия </w:t>
            </w:r>
            <w:r>
              <w:rPr>
                <w:b/>
                <w:bCs/>
              </w:rPr>
              <w:t>«НАРОДНЫЙ АЛЬЯНС»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олитическая партия «ПАРТИЯ ВЕТЕРАНОВ РОССИИ»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Партия Духовного Преображения России»; 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НАЦИОНАЛЬНОЙ БЕЗОПАСНОСТИ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Против всех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Российская партия народного управления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Российская Социалистическая партия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российская политическая партия «Союз Труда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сероссийская политическая партия «Российская партия садоводов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Партия налогоплательщиков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российская политическая партия «Женский Диалог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Рожденные в Союзе Советских Социалистических Республик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ственная организация – Всероссийская политическая партия «ЗАЩИТНИКИ ОТЕЧЕСТВА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Партия СОЦИАЛЬНОЙ СОЛИДАРНОСТ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политическая партия «Российский Объединенный Трудовой Фронт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российская политическая партия «Гражданская инициатива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«Партия Возрождения Села»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Всероссийская политическая партия «ПАРТИЯ ВЕЛИКОЕ ОТЕЧЕСТВО»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российская политическая партия «РАЗВИТИЕ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ственная организация - Политическая партия «Партия Возрождения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Объединенная аграрно-промышленная партия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Демократическая правовая Россия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Национальный курс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российская политическая партия «Автомобильная Россия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Общероссийская политическая партия «ДОСТОИНСТВО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Общероссийская политическая партия «НАРОД ПРОТИВ КОРРУПЦИИ»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РОДНАЯ ПАРТИЯ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Спортивная партия России</w:t>
            </w:r>
            <w:r>
              <w:rPr>
                <w:b/>
                <w:bCs/>
              </w:rPr>
              <w:t xml:space="preserve"> «ЗДОРОВЫЕ СИЛЫ»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Партия Социальных Реформ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российская политическая партия «Интернациональная партия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партия «Объединённая партия людей ограниченной трудоспособности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ственная организация - Политическая партия «Добрых дел, защиты детей, женщин, свободы, природы и пенсионеров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ственная организация политическая партия «Возрождение аграрной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щественная организация - Политическая партия </w:t>
            </w:r>
            <w:r>
              <w:rPr>
                <w:bCs/>
              </w:rPr>
              <w:t>«ПАРТИЯ РОДИТЕЛЕЙ БУДУЩЕГО»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ственная организация Политическая партия «Партия Поддержки».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ые отделения политических партий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70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риморское краевое отделение политической партии "</w:t>
            </w:r>
            <w:r>
              <w:rPr>
                <w:b/>
              </w:rPr>
              <w:t>КОММУНИСТИЧЕСКАЯ ПАРТИЯ РОССИЙСКОЙ ФЕДЕРАЦИИ</w:t>
            </w:r>
            <w:r>
              <w:rPr/>
              <w:t>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морское региональное отделение Всероссийской политической партии </w:t>
            </w:r>
            <w:r>
              <w:rPr>
                <w:b/>
                <w:bCs/>
              </w:rPr>
              <w:t>"ЕДИНАЯ РОССИЯ"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Приморское региональное отделение Политической партии </w:t>
            </w:r>
            <w:r>
              <w:rPr>
                <w:b/>
              </w:rPr>
              <w:t>ЛДПР</w:t>
            </w:r>
            <w:r>
              <w:rPr/>
              <w:t xml:space="preserve"> - Либерально - демократической партии России</w:t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орское региональное отделение политической партии "</w:t>
            </w:r>
            <w:r>
              <w:rPr>
                <w:b/>
              </w:rPr>
              <w:t>ПАТРИОТЫ РОССИИ</w:t>
            </w:r>
            <w:r>
              <w:rPr/>
              <w:t>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орское региональное отделение Политической партии "Российская объединенная демократическая партия "</w:t>
            </w:r>
            <w:r>
              <w:rPr>
                <w:b/>
              </w:rPr>
              <w:t>ЯБЛОКО</w:t>
            </w:r>
            <w:r>
              <w:rPr/>
              <w:t>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ое отделение в Приморском крае Всероссийской политической партии "ПАРТИЯ РОСТА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гиональное отделение Политической партии </w:t>
            </w:r>
            <w:r>
              <w:rPr>
                <w:b/>
                <w:bCs/>
              </w:rPr>
              <w:t>СПРАВЕДЛИВАЯ РОССИЯ</w:t>
            </w:r>
            <w:r>
              <w:rPr/>
              <w:t xml:space="preserve"> в Приморском крае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егиональное отделение в Приморском крае политической партии «Демократическая партия России»</w:t>
            </w:r>
          </w:p>
        </w:tc>
      </w:tr>
      <w:tr>
        <w:trPr>
          <w:trHeight w:val="7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иморское региональное отделение Общероссийской политической партии "Народная партия "За женщин России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Региональное отделение </w:t>
            </w:r>
            <w:r>
              <w:rPr>
                <w:b/>
                <w:bCs/>
              </w:rPr>
              <w:t>ПОЛИТИЧЕСКОЙ ПАРТИИ "АЛЬЯНС ЗЕЛЕНЫХ"</w:t>
            </w:r>
            <w:r>
              <w:rPr>
                <w:bCs/>
              </w:rPr>
              <w:t xml:space="preserve"> в Примо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ое отделение в Приморском крае политической партии "Союз Горожан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ое отделение в Приморском крае Всероссийской политической партии «Народная партия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гиональное отделение в Приморском крае Политической партии </w:t>
            </w:r>
            <w:r>
              <w:rPr>
                <w:b/>
                <w:bCs/>
              </w:rPr>
              <w:t>ГРАЖДАНСКАЯ ПОЗИ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ое отделение в Приморском крае Всероссийской политической партии "Социал-демократическая партия России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гиональное отделение в Приморском крае Политической партии </w:t>
            </w:r>
            <w:r>
              <w:rPr>
                <w:b/>
              </w:rPr>
              <w:t>КОММУНИСТИЧЕСКАЯ ПАРТИЯ СОЦИАЛЬНОЙ СПРАВЕДЛИВ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  <w:t>Региональное отделение в Приморском крае Политической партии «Российская экологическая партия «Зелены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МОРСКОЕ КРАЕВОЕ ОТДЕЛЕНИЕ </w:t>
            </w:r>
            <w:r>
              <w:rPr>
                <w:b/>
                <w:bCs/>
              </w:rPr>
              <w:t>Политической партии КОММУНИСТИЧЕСКАЯ ПАРТИЯ КОММУНИСТЫ РО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  <w:t>Региональное отделение Всероссийской политической партии «Гражданская Сила» в Примо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егиональное отделение в Приморском крае политической партии</w:t>
            </w:r>
            <w:r>
              <w:rPr>
                <w:b/>
                <w:bCs/>
              </w:rPr>
              <w:t xml:space="preserve"> «Партия народной свободы» (ПАРН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егиональное отделение в Приморском крае Всероссийской политической партии "Партия пенсионеров России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егиональное отделение в Приморском крае Всероссийской политической партии </w:t>
            </w:r>
            <w:r>
              <w:rPr>
                <w:b/>
              </w:rPr>
              <w:t>"НАРОДНЫЙ АЛЬЯНС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Региональное отделение Всероссийской политической партии «Партия Возрождения Села» в Примо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гиональное отделение в Приморском крае </w:t>
            </w:r>
            <w:r>
              <w:rPr>
                <w:b/>
              </w:rPr>
              <w:t>ОБЩЕСТВЕННОЙ ОРГАНИЗАЦИИ – ПОЛИТИЧЕСКОЙ ПАРТИИ "РОССИЙСКИЙ ОБЩЕНАРОДНЫЙ СОЮЗ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гиональное отделение политической партии </w:t>
            </w:r>
            <w:r>
              <w:rPr>
                <w:b/>
              </w:rPr>
              <w:t>"Российская партия пенсионеров за справедливость"</w:t>
            </w:r>
            <w:r>
              <w:rPr/>
              <w:t xml:space="preserve"> в Примо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ое отделение в Приморском крае Политической партии «Гражданская Платфор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ое отделение политической партии «Демократический выбор» в Примо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ое отделение политической партии «Трудовая партия России» в Примо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ое отделение Политической партии «Партия налогоплательщиков России» в Примо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гиональное отделение </w:t>
            </w:r>
            <w:r>
              <w:rPr>
                <w:b/>
              </w:rPr>
              <w:t>ВСЕРОССИЙСКОЙ ПОЛИТИЧЕСКОЙ ПАРТИИ «РОДИНА»</w:t>
            </w:r>
            <w:r>
              <w:rPr/>
              <w:t xml:space="preserve"> в Примо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ое отделение Политической партии «Рожденные в Союзе Советских Социалистических Республик» в Примо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ое отделение Приморского края Политической партии «НАЦИОНАЛЬНОЙ БЕЗОПАСНОСТИ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гиональное отделение </w:t>
            </w:r>
            <w:r>
              <w:rPr>
                <w:b/>
              </w:rPr>
              <w:t>Политической партии «ПАРТИЯ ВЕТЕРАНОВ РОССИИ»</w:t>
            </w:r>
            <w:r>
              <w:rPr/>
              <w:t xml:space="preserve"> в Примо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егиональное отделение политической партии </w:t>
            </w:r>
            <w:r>
              <w:rPr>
                <w:b/>
              </w:rPr>
              <w:t>СОЦИАЛЬНОЙ ЗАЩИТЫ</w:t>
            </w:r>
            <w:r>
              <w:rPr/>
              <w:t xml:space="preserve"> в Примо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егиональное отделение политической партии "Партия Духовного Преображения России" в Примо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егиональное отделение Всероссийской политической партии "Союз Труда" в Примо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риморское региональное отделение политической партии "Российский Объединенный Трудовой Фронт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егиональное отделение Политической партии "Партия СОЦИАЛЬНОЙ СОЛИДАРНОСТИ" в Примо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егиональное отделение Всероссийской политической партии "Российская партия садоводов" в Примо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</w:rPr>
            </w:pPr>
            <w:r>
              <w:rPr/>
              <w:t xml:space="preserve">Региональное отделение в Приморском крае </w:t>
            </w:r>
            <w:r>
              <w:rPr>
                <w:b/>
              </w:rPr>
              <w:t>Всероссийской политической партии "ПАРТИЯ ВЕЛИКОЕ ОТЕЧЕСТ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егиональное отделение Всероссийской политической партии "Гражданская инициатива" в Примо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егиональное отделение в Приморском крае общественной организации - Всероссийской политической партии "ЗАЩИТНИКИ ОТЕЧЕСТВА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егиональное отделение в Приморском крае Политической партии «Национальный кур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егиональное отделение политической партии «Родная Партия» Примор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егиональное отделение Политической партии "Спортивная партия России </w:t>
            </w:r>
            <w:r>
              <w:rPr>
                <w:b/>
              </w:rPr>
              <w:t>"ЗДОРОВЫЕ СИЛЫ"</w:t>
            </w:r>
            <w:r>
              <w:rPr/>
              <w:t xml:space="preserve"> в Примо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егиональное отделение Всероссийской политической партии «Автомобильная Россия» в Примо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бщественная организация Региональное отделение Всероссийской политической партии «ПАРТИЯ ДЕЛА» в Примо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егиональное отделение Общественной организации - Политической партии "Добрых дел, защиты детей, женщин, свободы, природы и пенсионеров" в Примо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егиональное отделение Общественной организации политическая партия "Возрождение аграрной России" в Примо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егиональное отделение политической партии "Общероссийская политическая партия "ДОСТОИНСТВО" в Примо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егиональное отделение Российской политической Партии Мира и Единства в Приморском крае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  <w:sz w:val="12"/>
                <w:szCs w:val="12"/>
              </w:rPr>
            </w:pPr>
            <w:r>
              <w:rPr/>
              <w:t>Региональное отделение политической партии "Казачья партия Российской Федерации" в Приморском крае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b w:val="false"/>
              </w:rPr>
              <w:t>Приморское региональное отделение</w:t>
            </w:r>
            <w:r>
              <w:rPr>
                <w:rStyle w:val="StrongEmphasis"/>
              </w:rPr>
              <w:t xml:space="preserve"> Общероссийской политической партии "НАРОД ПРОТИВ КОРРУПЦИИ"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российские общественные объединения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639"/>
      </w:tblGrid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ая Ассоциация журналистов "Медиакратия"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пенсионеров России"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дзюдо России"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по организации здравоохранения и общественного здоровья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ая комиссия по борьбе с коррупцией"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народного контроля"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Интеграция"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азачество России"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малого и среднего предпринимательства "ОПОРА РОССИИ"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общество "Спортивная Россия"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молодежная общественная благотворительная организация "Молодая Европа"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ветеранов Афганистана"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бщественная организация инвалидов войн и военных конфликтов"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пожарное общество"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разование для инвалидов"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Шахматные надежды России"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рганизация "Первая общероссийская ассоциация врачей частной практики"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ревматологов России"</w:t>
            </w:r>
          </w:p>
        </w:tc>
      </w:tr>
      <w:tr>
        <w:trPr>
          <w:trHeight w:val="1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Молодая Гвардия Единой России"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офтальмологов России"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рукопашного боя"</w:t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хитиновое общество"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судомодельного спорта России"</w:t>
            </w:r>
          </w:p>
        </w:tc>
      </w:tr>
      <w:tr>
        <w:trPr>
          <w:trHeight w:val="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таршее поколение"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Окинава Годзю-рю каратэ-до"</w:t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общественная организация инвалидов военной службы "Содружество"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рганизация содействия спецслужбам и правоохранительным органам"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казаков мест нетрадиционного проживания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юридических наук"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Барменская ассоциация России"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ловые женщины России"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олодежный союз экономистов и финансистов"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ый совет защиты экологии"</w:t>
            </w:r>
          </w:p>
        </w:tc>
      </w:tr>
      <w:tr>
        <w:trPr>
          <w:trHeight w:val="1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рганизация "Российское медицинское общество"</w:t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нейрохирургов России"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Частных Инвесторов"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рганизация ветеранов органов внутренних дел и внутренних войск России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Клуб юных хоккеистов "Золотая шайба" имени А.В. Тарасова"</w:t>
            </w:r>
          </w:p>
        </w:tc>
      </w:tr>
      <w:tr>
        <w:trPr>
          <w:trHeight w:val="1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ая организация инвалидов " Всероссийское общество глухих "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льный союз адвокатов России"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развития малого и среднего предпринимательства"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нефтегазопромышленников России"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историко-просветительское и правозащитное общество "Мемориал"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радиоспорта и радиолюбительства "Союз радиолюбителей России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кинематографистов Российской Федерации"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рганизация "Ассоциация космонавтики России" (АКР)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рганизация "Российский союз офицеров запаса"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ная Федерация спорта сверхлегкой авиации России ОФ СЛА России"</w:t>
            </w:r>
          </w:p>
        </w:tc>
      </w:tr>
      <w:tr>
        <w:trPr>
          <w:trHeight w:val="1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историков-архивистов"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ое объединение корейцев"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космонавтики России"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гандбола России"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рганизация "Гильдия кинорежиссеров России"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кекусинкай России"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охраны природы"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ветеранов и сотрудников служб безопасности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инвалидов России "Аппарель"</w:t>
            </w:r>
          </w:p>
        </w:tc>
      </w:tr>
      <w:tr>
        <w:trPr>
          <w:trHeight w:val="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вет родителей военнослужащих России"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войны в Афганистане и военной травмы  «Инвалиды войны»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Союз композиторов России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российская творческая общественная организация "Союз художников России"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Общероссийская детско-молодежная физкультурно-спортивная общественная организация "Союз каратэ-до России"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асания на водах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Правообладателей"</w:t>
            </w:r>
          </w:p>
        </w:tc>
      </w:tr>
      <w:tr>
        <w:trPr>
          <w:trHeight w:val="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рганизация - "Союз женщин России"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рганизация - Всероссийское общество изобретателей и рационализаторов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естественных наук"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ежи"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экологическая организация "Подорожник"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российская общественная организация нефрологических и трансплантированных больных "ПРАВО НА ЖИЗНЬ"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профилактике алкоголизма среди населения "Общество трезвенников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поддержки программ Президента и Правительства РФ"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ПРАВАЯ РОССИЯ"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Совет местного самоуправления"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"БОЕВОЕ БРАТСТВО"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о-консервативный союз России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>
          <w:trHeight w:val="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ЗА НАЦИОНАЛЬНЫЕ ИНТЕРЕСЫ, СУВЕРЕНИТЕТ И ТЕРРИТОРИАЛЬНУЮ ЦЕЛОСТНОСТЬ"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ЭКОЛОГИЧЕСКОЙ ПОЛИТИКИ И КУЛЬТУРЫ"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просветительская организация "Российское общество "Знание"</w:t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машиностроителей России"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научное медицинское общество терапевтов"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уголовно-исполнительной системы</w:t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российская общественная организация морских пехотинцев "Тайфун"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и пенсионеров прокуратуры</w:t>
            </w:r>
          </w:p>
        </w:tc>
      </w:tr>
      <w:tr>
        <w:trPr>
          <w:trHeight w:val="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ых ученых"</w:t>
            </w:r>
          </w:p>
        </w:tc>
      </w:tr>
      <w:tr>
        <w:trPr>
          <w:trHeight w:val="1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Врачей России"</w:t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Единое молодежное парламентское движение Российской Федерации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лавное дело"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Российская федерация Тачспарринга (В.А.С.К.О. - РОССИИ)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ая Федерация Панкратиона"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скусствоведов"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Центр содействия политике Президента по противодействию коррупции"</w:t>
            </w:r>
          </w:p>
        </w:tc>
      </w:tr>
      <w:tr>
        <w:trPr>
          <w:trHeight w:val="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ая физкультурно-спортивная организация "Союз чир спорта и черлидинга России"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молодежная организация "ВСЕРОССИЙСКИЙ ЛЕНИНСКИЙ КОММУНИСТИЧЕСКИЙ СОЮЗ МОЛОДЕЖИ"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Гильдия отечественных закупщиков и специалистов в сфере закупок"</w:t>
            </w:r>
          </w:p>
        </w:tc>
      </w:tr>
      <w:tr>
        <w:trPr>
          <w:trHeight w:val="1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ий профессиональный союз экспертов в области промышленной безопасности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кёрлинга глухих России"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Поэты России"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увековечению памяти о погибших при защите Отечества "ПОИСК"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общероссийская общественная организация "Российские Студенческие Отряды"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оспитатели России"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Предпринимателей"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ДИНА-Конгресс Русских Общин"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патриотическая организация "Военно-спортивный союз М.Т. Калашникова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едицинская Лига России"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инженеров"</w:t>
            </w:r>
          </w:p>
        </w:tc>
      </w:tr>
      <w:tr>
        <w:trPr>
          <w:trHeight w:val="1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клуб финансовых директоров"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военно-прикладного многоборья и военно-тактических игр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Боулспорта России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ти войны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ая лига Рукопашного боя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развитию культурных и деловых связей "Союз Украинцев России"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ддержки и охраны здоровья "Национальная Академия Здоровья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ая родительская ассоциация социальной поддержки семьи и защиты семейных ценностей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функционального многоборья"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дружбе народов "СОЮЗ НАЦИЙ И НАРОДОВ РОССИИ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Ашихара каратэ России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ПОДДЕРЖКЕ РАЗВИТИЯ И ИСПОЛЬЗОВАНИЯ ЧИСТОПОРОДНЫХ СОБАК "РОССИЙСКИЙ КИНОЛОГИЧЕСКИЙ СОЮЗ"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травматологов-ортопедов России"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клинической онкологии"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развитию казачества "Союз Казаков Воинов России и Зарубежья"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вижение поддержки патриотических инициатив "Служу России!"</w:t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воспитанию молодёжи "ВОСПИТАННИКИ КОМСОМОЛА - МОЁ ОТЕЧЕСТВО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Общество герниологов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ВОРКАУТА РОССИИ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атери против наркотиков"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гандбола глухих России"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молодежная организация в поддержку молодежных инициатив "Ленинский коммунистический союз молодежи Российской Федерации"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мотоциклистов России Мото-Справедливость"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за достойную жизнь и справедливость "ГРАЖДАНСКОЕ ОБЩЕСТВО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Первое свободное поколение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Аграрная Россия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в поддержку политики Президента в Российской Федераци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Конгресс интеллигенции Российской Федерации"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ий Женский Союз - Надежда России"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е построению социального государства "РОССИЯ"</w:t>
            </w:r>
          </w:p>
        </w:tc>
      </w:tr>
      <w:tr>
        <w:trPr>
          <w:trHeight w:val="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Зеленых "Родина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объединение избирателей"</w:t>
            </w:r>
          </w:p>
        </w:tc>
      </w:tr>
      <w:tr>
        <w:trPr>
          <w:trHeight w:val="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развития традиционных духовных ценностей "Благоденствие"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сельских женщин России</w:t>
            </w:r>
          </w:p>
        </w:tc>
      </w:tr>
      <w:tr>
        <w:trPr>
          <w:trHeight w:val="3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защиты прав человека "За права человека"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рганизация "Общероссийское общественное движение по формированию гражданского сознания на основе духовных и исторических традиций России "Россия Православная"</w:t>
            </w:r>
          </w:p>
        </w:tc>
      </w:tr>
      <w:tr>
        <w:trPr>
          <w:trHeight w:val="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Трудовая Россия"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ое общественное движение "Российское общенародное движение" (РОД)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е Артийское Движение России"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гражданско-патриотическое движение "БЕССМЕРТНЫЙ ПОЛК РОССИИ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В защиту Детства"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Выбор России"</w:t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Конструктивно-экологическое движение России "КЕДР"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Движение Демократических Реформ"</w:t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ий конгресс народов Кавказа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социал-демократов"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ПРАВЫХ СИЛ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Путь России"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женская футбольная лига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сбережение народа"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циал-демократический союз женщин России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российское общественное движение "Матери России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Корпус "За чистые выборы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по увековечиванию памяти погибших при защите Отечества "Поисковое движение России"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РОДНЫЙ ФРОНТ "ЗА РОССИЮ"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по возрождению традиций народов России "Всероссийское созидательное движение "Русский Лад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ПРАВА ЖЕНЩИН РОССИИ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российское общественное движение "СОЮЗ МАТЕРЕЙ РОССИИ"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социально-ответственное государство "НАРОДНОЕ ЕДИНСТВО РОССИИ"</w:t>
            </w:r>
          </w:p>
        </w:tc>
      </w:tr>
      <w:tr>
        <w:trPr>
          <w:trHeight w:val="1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ученических производственных бригад России"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национализацию и деприватизацию стратегических ресурсов страны"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помощи детям "Ангел - ДетствоХранитель"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щественное движение развития кооперации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Ассоциация почетных граждан, наставников и талантливой молодежи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ий профсоюз спортсменов России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ый союз работников Российской академии наук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ий профсоюз авиационных работников</w:t>
            </w:r>
          </w:p>
        </w:tc>
      </w:tr>
      <w:tr>
        <w:trPr>
          <w:trHeight w:val="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ий союз "Федерация Независимых Профсоюзов России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Российский профессиональный союз работников текстильной и легкой промышленности</w:t>
            </w:r>
          </w:p>
        </w:tc>
      </w:tr>
      <w:tr>
        <w:trPr>
          <w:trHeight w:val="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ий профессиональный союз трудящихся авиационной промышленности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рганизация - Профсоюз работников водного транспорта Российской Федераци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ий независимый профсоюз работников угольной промышленности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радиоэлектронной промышленност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российский профессиональный союз работников оборонной промышленности</w:t>
            </w:r>
          </w:p>
        </w:tc>
      </w:tr>
      <w:tr>
        <w:trPr>
          <w:trHeight w:val="1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>
          <w:trHeight w:val="7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автомобильного транспорта и дорожного хозяйства"</w:t>
            </w:r>
          </w:p>
        </w:tc>
      </w:tr>
      <w:tr>
        <w:trPr>
          <w:trHeight w:val="6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ий профсоюз арбитражных управляющих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ый союз работников общего машиностроения Российской Федерации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рганизация Общероссийский профсоюз работников организаций безопасност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ий профсоюз работников торговли и услуг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рганизация - Общероссийский профессиональный союз работников специального строительства Росси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атомной энергетики и промышленности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союз водолазов России</w:t>
            </w:r>
          </w:p>
        </w:tc>
      </w:tr>
      <w:tr>
        <w:trPr>
          <w:trHeight w:val="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физической культуры, спорта и туризма Российской Федерации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гресс российских профсоюзов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ый союз лётного состава России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ый союз машиностроителей Российской Федерации</w:t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ий профсоюз докеров</w:t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бщероссийская организация "Российский профессиональный союз работников судостроения"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ый союз гражданского персонала Вооруженных Сил России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ое объединение профсоюзов "Конфедерация труда России" (КТР)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ый союз работников здравоохранения Российской Федераци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риродноресурсного комплекса Российской Федерации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союз работников народного образования и науки Российской Федерации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нефтяной, газовой отраслей промышленности и строительства</w:t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ий профсоюз работников среднего и малого бизнеса</w:t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рганизация Профсоюз работников связи Росси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рганизация "Всероссийский Электропрофсоюз"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ый союз работников лесных отраслей Российской Федерации (России)</w:t>
            </w:r>
          </w:p>
        </w:tc>
      </w:tr>
      <w:tr>
        <w:trPr>
          <w:trHeight w:val="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рофессиональный союз работников агропромышленного комплекса Российской Федераци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культуры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ий профсоюз работников строительных специальностей и сервисных организаций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ероссийский Профсоюз работников физической культуры, спорта и туризма 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российский профессиональный союз казначеев Росси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союз работников судостроения, судоремонта и морской техники"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региональные и региональные общественные объеди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963"/>
      </w:tblGrid>
      <w:tr>
        <w:trPr>
          <w:trHeight w:val="6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ное наименование</w:t>
            </w:r>
          </w:p>
        </w:tc>
      </w:tr>
      <w:tr>
        <w:trPr>
          <w:trHeight w:val="35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ая краевая общественная организация Российского независимого профсоюза работников угольной промышленности (Росуглепроф)</w:t>
            </w:r>
          </w:p>
        </w:tc>
      </w:tr>
      <w:tr>
        <w:trPr>
          <w:trHeight w:val="26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ая краевая общественная организация дизайнеров</w:t>
            </w:r>
          </w:p>
        </w:tc>
      </w:tr>
      <w:tr>
        <w:trPr>
          <w:trHeight w:val="6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ое Краев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>
          <w:trHeight w:val="12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ая Краевая Общественная Организация Потребителей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ая организация "Ассоциация юристов Приморья"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ое движение Приморского края "Физкультура и спорт"</w:t>
            </w:r>
          </w:p>
        </w:tc>
      </w:tr>
      <w:tr>
        <w:trPr>
          <w:trHeight w:val="2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ая организация "Федерация Рашбола (Русского футбола) Приморского края"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ое краевое отделение Всероссийской общественной организации ветеранов "Боевое Братство"</w:t>
            </w:r>
          </w:p>
        </w:tc>
      </w:tr>
      <w:tr>
        <w:trPr>
          <w:trHeight w:val="4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ое Общественное Движение "Движение поддержки социальных программ "Март"</w:t>
            </w:r>
          </w:p>
        </w:tc>
      </w:tr>
      <w:tr>
        <w:trPr>
          <w:trHeight w:val="3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ая краевая организация общественного объединения Всероссийского "Электропрофсоюза"</w:t>
            </w:r>
          </w:p>
        </w:tc>
      </w:tr>
      <w:tr>
        <w:trPr>
          <w:trHeight w:val="1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ое краевое отделение Всероссийской общественной организации "Всероссийское общество охраны памятников истории и культуры"</w:t>
            </w:r>
          </w:p>
        </w:tc>
      </w:tr>
      <w:tr>
        <w:trPr>
          <w:trHeight w:val="7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ая краевая общественная организация инвалидов Союз "Чернобыль-Рь"</w:t>
            </w:r>
          </w:p>
        </w:tc>
      </w:tr>
      <w:tr>
        <w:trPr>
          <w:trHeight w:val="2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ая краевая региональная общественная организация "Военно-Патриотическое Содружество "БАРС"</w:t>
            </w:r>
          </w:p>
        </w:tc>
      </w:tr>
      <w:tr>
        <w:trPr>
          <w:trHeight w:val="31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ое региональное отделение Общероссийского общественного Движения "Россия"</w:t>
            </w:r>
          </w:p>
        </w:tc>
      </w:tr>
      <w:tr>
        <w:trPr>
          <w:trHeight w:val="3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ая организация "Приморский студенческий спортивный союз "БУРЕВЕСТНИК"</w:t>
            </w:r>
          </w:p>
        </w:tc>
      </w:tr>
      <w:tr>
        <w:trPr>
          <w:trHeight w:val="70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ая организация "Лаборатория экологического образования Зеленого Креста. Приморский край"</w:t>
            </w:r>
          </w:p>
        </w:tc>
      </w:tr>
      <w:tr>
        <w:trPr>
          <w:trHeight w:val="5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ая краевая общественная организация коренных малочисленных народностей "Кедр"</w:t>
            </w:r>
          </w:p>
        </w:tc>
      </w:tr>
      <w:tr>
        <w:trPr>
          <w:trHeight w:val="26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ая организация женщин Приморского края</w:t>
            </w:r>
          </w:p>
        </w:tc>
      </w:tr>
      <w:tr>
        <w:trPr>
          <w:trHeight w:val="41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ая объединенная профсоюзная организация работников начального профессионального образования Приморского края</w:t>
            </w:r>
          </w:p>
        </w:tc>
      </w:tr>
      <w:tr>
        <w:trPr>
          <w:trHeight w:val="32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ое краевое общественное движение "Трудовое Приморье"</w:t>
            </w:r>
          </w:p>
        </w:tc>
      </w:tr>
      <w:tr>
        <w:trPr>
          <w:trHeight w:val="13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ое отделение общественной организации "Российская академия естественных наук"</w:t>
            </w:r>
          </w:p>
        </w:tc>
      </w:tr>
      <w:tr>
        <w:trPr>
          <w:trHeight w:val="4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ая краевая общественная организация "Федерация спортивного ориентирования"</w:t>
            </w:r>
          </w:p>
        </w:tc>
      </w:tr>
      <w:tr>
        <w:trPr>
          <w:trHeight w:val="60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ое краевое отделение Общероссийского общественного движения "Всероссийский Женский союз - Надежда России" (ООД "ВЖС")</w:t>
            </w:r>
          </w:p>
        </w:tc>
      </w:tr>
      <w:tr>
        <w:trPr>
          <w:trHeight w:val="4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ая организация Приморская азербайджанская диаспора "Достлуг" ("Дружба")</w:t>
            </w:r>
          </w:p>
        </w:tc>
      </w:tr>
      <w:tr>
        <w:trPr>
          <w:trHeight w:val="3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ая краевая общественная организация "Творческая ассоциация журналистов Приморского края"</w:t>
            </w:r>
          </w:p>
        </w:tc>
      </w:tr>
      <w:tr>
        <w:trPr>
          <w:trHeight w:val="26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ая организация инвалидов с детства "Благодеяние" Приморского края</w:t>
            </w:r>
          </w:p>
        </w:tc>
      </w:tr>
      <w:tr>
        <w:trPr>
          <w:trHeight w:val="1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ая региональная организация Общероссийской общественной организации "Российский Союз ветеранов Афганистана"</w:t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ая краевая общественная профсоюзная организация общероссийского профсоюза работников связи Российской Федерации</w:t>
            </w:r>
          </w:p>
        </w:tc>
      </w:tr>
      <w:tr>
        <w:trPr>
          <w:trHeight w:val="29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ая организация "Федерация хоккея Приморского края"</w:t>
            </w:r>
          </w:p>
        </w:tc>
      </w:tr>
      <w:tr>
        <w:trPr>
          <w:trHeight w:val="8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ичная общественная профсоюзная организация Приморского управления гидрометслужбы и мониторинга окружающей среды Дальневосточной территориальной организации профсоюза авиационных работников</w:t>
            </w:r>
          </w:p>
        </w:tc>
      </w:tr>
      <w:tr>
        <w:trPr>
          <w:trHeight w:val="39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ое краевое отделение общественной организации "Союз архитекторов России"</w:t>
            </w:r>
          </w:p>
        </w:tc>
      </w:tr>
      <w:tr>
        <w:trPr>
          <w:trHeight w:val="39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ая региональная общественная организация "Центр "Айкидо"</w:t>
            </w:r>
          </w:p>
        </w:tc>
      </w:tr>
      <w:tr>
        <w:trPr>
          <w:trHeight w:val="37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ая организация "Приморское краевое общество охотников и рыболовов"</w:t>
            </w:r>
          </w:p>
        </w:tc>
      </w:tr>
      <w:tr>
        <w:trPr>
          <w:trHeight w:val="3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ое региональное отделение Общероссийской общественной организации "Федерация рукопашного боя"</w:t>
            </w:r>
          </w:p>
        </w:tc>
      </w:tr>
      <w:tr>
        <w:trPr>
          <w:trHeight w:val="5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ыкальное общество (творческий союз) Приморского края общественной организации Всероссийского Музыкального общества (творческий союз)</w:t>
            </w:r>
          </w:p>
        </w:tc>
      </w:tr>
      <w:tr>
        <w:trPr>
          <w:trHeight w:val="8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ая краевая общественная профсоюзная организация Профессионального союза работников автомобильного транспорта и дорожного хозяйства Российской Федерации</w:t>
            </w:r>
          </w:p>
        </w:tc>
      </w:tr>
      <w:tr>
        <w:trPr>
          <w:trHeight w:val="8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ая организация Дальневосточное региональное отделение Российской академии естественных наук по секции "Проблем макроэкономики и социального рыночного хозяйства"</w:t>
            </w:r>
          </w:p>
        </w:tc>
      </w:tr>
      <w:tr>
        <w:trPr>
          <w:trHeight w:val="42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ая организация Приморское краевое объединение организаций профсоюзов "Единение"</w:t>
            </w:r>
          </w:p>
        </w:tc>
      </w:tr>
      <w:tr>
        <w:trPr>
          <w:trHeight w:val="4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аевая общественная организация "Приморская краевая федерация велосипедного спорта"</w:t>
            </w:r>
          </w:p>
        </w:tc>
      </w:tr>
      <w:tr>
        <w:trPr>
          <w:trHeight w:val="40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ая краевая общественная организация Общества "Знание" России</w:t>
            </w:r>
          </w:p>
        </w:tc>
      </w:tr>
      <w:tr>
        <w:trPr>
          <w:trHeight w:val="26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аевая общественная организация Приморская Автомобильная Федерация "ПАФ"</w:t>
            </w:r>
          </w:p>
        </w:tc>
      </w:tr>
      <w:tr>
        <w:trPr>
          <w:trHeight w:val="4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ое краев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>
          <w:trHeight w:val="45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ая краевая организация общественной организации - Российского профессионального союза работников химических отраслей промышленности</w:t>
            </w:r>
          </w:p>
        </w:tc>
      </w:tr>
      <w:tr>
        <w:trPr>
          <w:trHeight w:val="1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ая организация "Федерация тяжелой атлетики Приморского края"</w:t>
            </w:r>
          </w:p>
        </w:tc>
      </w:tr>
      <w:tr>
        <w:trPr>
          <w:trHeight w:val="3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ая общественная организация "Спортивный туристический клуб "Вершина"</w:t>
            </w:r>
          </w:p>
        </w:tc>
      </w:tr>
      <w:tr>
        <w:trPr>
          <w:trHeight w:val="5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жрегиональная общественная организация "Евро-Азиатская федерация джиу-джитсу"</w:t>
            </w:r>
          </w:p>
        </w:tc>
      </w:tr>
      <w:tr>
        <w:trPr>
          <w:trHeight w:val="3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ая организация "Федерация пауэрлифтинга Приморского края"</w:t>
            </w:r>
          </w:p>
        </w:tc>
      </w:tr>
      <w:tr>
        <w:trPr>
          <w:trHeight w:val="60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гиональная общественная организация "Ассоциация коренных малочисленных народов Приморского края"</w:t>
            </w:r>
          </w:p>
        </w:tc>
      </w:tr>
      <w:tr>
        <w:trPr>
          <w:trHeight w:val="18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ая Региональная общественная организация поддержки гражданских инициатив "Перспектива"</w:t>
            </w:r>
          </w:p>
        </w:tc>
      </w:tr>
      <w:tr>
        <w:trPr>
          <w:trHeight w:val="1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ая общественная экологическая организация "ЭкоМир"</w:t>
            </w:r>
          </w:p>
        </w:tc>
      </w:tr>
      <w:tr>
        <w:trPr>
          <w:trHeight w:val="19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ая организация Приморская осетинская диаспора "Осетия"</w:t>
            </w:r>
          </w:p>
        </w:tc>
      </w:tr>
      <w:tr>
        <w:trPr>
          <w:trHeight w:val="60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гиональное отделение Общероссийской общественно-государственной организации "Добровольное общество содействия армии, авиации и флоту России" Приморского края</w:t>
            </w:r>
          </w:p>
        </w:tc>
      </w:tr>
      <w:tr>
        <w:trPr>
          <w:trHeight w:val="4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гиональное общественное движение по противодействию коррупции в органах государственной власти и органах местного самоуправления в Приморском крае "ХРАНИТЕЛИ ЗАКОНА"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орская региональная общественная организация "Яхт-клуб Навигатор"</w:t>
            </w:r>
          </w:p>
        </w:tc>
      </w:tr>
      <w:tr>
        <w:trPr>
          <w:trHeight w:val="3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ая организация "Гандбольный клуб "Политехник Приморья"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ственные объединения Шкотов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032"/>
      </w:tblGrid>
      <w:tr>
        <w:trPr>
          <w:trHeight w:val="6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</w:tr>
      <w:tr>
        <w:trPr>
          <w:trHeight w:val="20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Шкотовская районная организация Профсоюза работников народного образования и науки Российской Федераци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7284A"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7FC9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04:00Z</dcterms:created>
  <dc:creator>Пользователь</dc:creator>
  <dc:description/>
  <cp:keywords/>
  <dc:language>en-US</dc:language>
  <cp:lastModifiedBy>Владимир С. Бойкин</cp:lastModifiedBy>
  <cp:lastPrinted>2017-02-28T16:48:00Z</cp:lastPrinted>
  <dcterms:modified xsi:type="dcterms:W3CDTF">2017-03-02T00:59:00Z</dcterms:modified>
  <cp:revision>112</cp:revision>
  <dc:subject/>
  <dc:title>Приморское краевое отделение общественной организации «Всероссийское общество охраны природы»</dc:title>
</cp:coreProperties>
</file>