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lang w:val="ru-RU"/>
        </w:rPr>
      </w:pPr>
      <w:r>
        <w:rPr>
          <w:lang w:val="ru-RU"/>
        </w:rPr>
        <w:t xml:space="preserve">о поступлении и расходовании средств избирательного фонда кандидата в депутаты Думы Шкотовского муниципального района пятого созыв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умановой Галины Фёдоровны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10.810.1.5000.6400163 Филиал Приморское отделение №8635 ОАО «Сбербанк России» структурное подразделение № 8635/051 г. Большой Камень, ул. Карла Маркса,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</w:t>
            </w:r>
            <w:r>
              <w:rPr/>
              <w:t>16.10.2015 Г.Ф. Туманова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6.10.2015  О.И.Шевченко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  <w:lang w:val="en-US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5:00Z</dcterms:created>
  <dc:creator>Admin</dc:creator>
  <dc:description/>
  <cp:keywords/>
  <dc:language>en-US</dc:language>
  <cp:lastModifiedBy>User</cp:lastModifiedBy>
  <cp:lastPrinted>2015-10-16T13:16:00Z</cp:lastPrinted>
  <dcterms:modified xsi:type="dcterms:W3CDTF">2015-10-16T02:16:00Z</dcterms:modified>
  <cp:revision>5</cp:revision>
  <dc:subject/>
  <dc:title/>
</cp:coreProperties>
</file>