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финансовый 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>
          <w:b/>
          <w:b/>
        </w:rPr>
      </w:pPr>
      <w:r>
        <w:rPr>
          <w:b/>
        </w:rPr>
        <w:t xml:space="preserve">о поступлении и расходовании средств избирательного фонда кандидата 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в депутаты Думы Шкотовского муниципального района пятого созыва </w:t>
            </w:r>
          </w:p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ергилева Сергея Митрофанович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 xml:space="preserve">40810.810.2.5000.6400160  Приморское ОСБ  №8635/051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Большой Камень ул. Карла Маркса 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3.10.2015 г.  С.М. Дергилев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3.10.2015   О.И. Шевченко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5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35:00Z</dcterms:modified>
  <cp:revision>4</cp:revision>
  <dc:subject/>
  <dc:title/>
</cp:coreProperties>
</file>