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в депутаты Думы Шкотовского муниципального района пятого созыв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Ширяева Валерия Юрье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3.5000.6400138, филиал Приморское отделение №8635 ОАО «Сбербанк России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уктурное подразделение №8635/051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Большой Камень, ул. Карла Маркса,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0.2015 г. В.Ю. Ширяев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.10.2015 г. О.И. Шевченко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3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4:08:00Z</dcterms:modified>
  <cp:revision>4</cp:revision>
  <dc:subject/>
  <dc:title/>
</cp:coreProperties>
</file>