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уплении и расходовании средств избирательного фонда кандидата  на должность главы Смоляниновского городского поселения Шкотовского муниципального района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карева Андрея Юрьеви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лжность главы Смоляниновского городского поселения Шкот овского муниципального района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10.810.0.5000.6400166, филиал Приморское отделение №8635 ОАО «Сбербанк России»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руктурное подразделение №8635/051, г. Большой Камень, ул. Карла Маркса, 3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0.2015 г. Токарев А.Ю.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, инициалы, фами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.10.2015 г. О.И. Шевченко 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46:00Z</dcterms:created>
  <dc:creator>User</dc:creator>
  <dc:description/>
  <cp:keywords/>
  <dc:language>en-US</dc:language>
  <cp:lastModifiedBy>User</cp:lastModifiedBy>
  <cp:lastPrinted>2014-10-01T04:08:00Z</cp:lastPrinted>
  <dcterms:modified xsi:type="dcterms:W3CDTF">2015-10-16T04:18:00Z</dcterms:modified>
  <cp:revision>6</cp:revision>
  <dc:subject/>
  <dc:title/>
</cp:coreProperties>
</file>