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ё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>
          <w:b/>
          <w:b/>
        </w:rPr>
      </w:pPr>
      <w:r>
        <w:rPr>
          <w:b/>
        </w:rPr>
        <w:t xml:space="preserve">о поступлении и расходовании средств избирательного фонда кандидата 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в депутаты Думы Шкотовского муниципального района пятого созыва</w:t>
            </w:r>
          </w:p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осова Владимира Михайлович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810.810.7.5000.6400152 Приморское ОСБ №8635/051 Сбербанка России г. Большой Камень, ул. Карла Маркса , д. 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trHeight w:val="82" w:hRule="atLeast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0.2015 г. В.М. Колосов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.10.2015 г. О.И. Шевченко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08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40:00Z</dcterms:modified>
  <cp:revision>5</cp:revision>
  <dc:subject/>
  <dc:title/>
</cp:coreProperties>
</file>