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(ПЕРВИЧНЫЙ) ФИНАНСОВ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уплении и расходовании средств избирательного фонда кандидата/ избирательного объединения в депутаты Думы Шкотовского муниципального района пятого созы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енко Владимира Дмитриевича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Ф.И.О. кандидата/наименование избирательного объедин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N 40810810550006400129 «Сбербанк России» ОАО, Приморское отделение № 8635/051 г. Большой Камень, ул. Карла Маркса, д. 39 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номер специального избирательного счета, наименование и адрес филиала</w:t>
      </w:r>
    </w:p>
    <w:p>
      <w:pPr>
        <w:pStyle w:val="ConsPlusNonformat"/>
        <w:widowControl/>
        <w:jc w:val="center"/>
        <w:rPr/>
      </w:pPr>
      <w:r>
        <w:rPr/>
        <w:t>Сбербанка России)</w:t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90"/>
        <w:gridCol w:w="1215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трока финансового от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Шифр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умма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Поступило средств в избирательный фонд, всег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5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 том числе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.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Поступило средств в установленном порядке для        </w:t>
              <w:br/>
              <w:t xml:space="preserve">формирования избирательного фонд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5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 них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1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обственные средства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5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1.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Добровольные пожертвования гражданин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1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Добровольные пожертвования юридического лиц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.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Поступило в избирательный фонд денежных средств,     </w:t>
              <w:br/>
              <w:t xml:space="preserve">подпадающих под действие п. 6 ст. 58 Федерального    </w:t>
              <w:br/>
              <w:t>закона от 12 июня 2002 года N 67-ФЗ, а также средств,</w:t>
              <w:br/>
              <w:t xml:space="preserve">превышающих предельный размер пожертвований и        </w:t>
              <w:br/>
              <w:t xml:space="preserve">собственных средств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 них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2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обственные средства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2.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редства гражданин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2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редства юридического лица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9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2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озвращено денежных средств из избирательного        </w:t>
              <w:br/>
              <w:t xml:space="preserve">фонда, всего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 том числе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.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Перечислено в доход бюджет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.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озвращено жертвователям денежных средств,           </w:t>
              <w:br/>
              <w:t xml:space="preserve">поступивших с нарушением установленного порядк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 них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2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Гражданам, которым запрещено осуществлять            </w:t>
              <w:br/>
              <w:t xml:space="preserve">пожертвования либо не указавшим обязательные         </w:t>
              <w:br/>
              <w:t xml:space="preserve">сведения в платежном документе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2.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Юридическим лицам, которым запрещено                 </w:t>
              <w:br/>
              <w:t xml:space="preserve">осуществлять пожертвования либо не указавшим         </w:t>
              <w:br/>
              <w:t xml:space="preserve">обязательные сведения в платежном документ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2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редств, превышающих предельный размер               </w:t>
              <w:br/>
              <w:t xml:space="preserve">добровольных пожертвовани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.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озвращено жертвователям денежных средств,           </w:t>
              <w:br/>
              <w:t xml:space="preserve">поступивших в установленном порядк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расходовано средств, всего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7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1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 том числе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организацию сбора подписей избирателе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1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 них на оплату труда лиц, привлекаемых для сбора   </w:t>
              <w:br/>
              <w:t xml:space="preserve">подписей избирателей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9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предвыборную агитацию через организации           </w:t>
              <w:br/>
              <w:t xml:space="preserve">телерадиовещания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 предвыборную агитацию через редакции периодических</w:t>
              <w:br/>
              <w:t xml:space="preserve">печатных изданий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выпуск и распространение печатных и иных          </w:t>
              <w:br/>
              <w:t xml:space="preserve">агитационных материалов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1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проведение публичных массовых мероприят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оплату работ (услуг) информационного и            </w:t>
              <w:br/>
              <w:t xml:space="preserve">консультационного характер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оплату других работ (услуг), выполненных          </w:t>
              <w:br/>
              <w:t xml:space="preserve">(оказанных) юридическими лицами или гражданами РФ по </w:t>
              <w:br/>
              <w:t xml:space="preserve">договорам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оплату иных расходов, непосредственно             </w:t>
              <w:br/>
              <w:t xml:space="preserve">связанных с проведением избирательной кампан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аспределено неизрасходованного остатка средств фонда</w:t>
              <w:br/>
              <w:t xml:space="preserve">пропорционально перечисленным в избирательный фонд   </w:t>
              <w:br/>
              <w:t xml:space="preserve">денежным средствам &lt;*&gt;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7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Остаток средств фонда на дату сдачи отчета           </w:t>
              <w:br/>
              <w:t xml:space="preserve">(заверяется банковской справкой)                     </w:t>
              <w:br/>
              <w:t xml:space="preserve">(стр. 280 = стр. 10 - стр. 100 - стр. 170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ConsPlusNonformat"/>
        <w:widowControl/>
        <w:rPr/>
      </w:pPr>
      <w:r>
        <w:rPr/>
        <w:t>Кандидат/</w:t>
      </w:r>
    </w:p>
    <w:p>
      <w:pPr>
        <w:pStyle w:val="ConsPlusNonformat"/>
        <w:widowControl/>
        <w:rPr/>
      </w:pPr>
      <w:r>
        <w:rPr/>
        <w:t>Уполномоченный представитель по</w:t>
      </w:r>
    </w:p>
    <w:p>
      <w:pPr>
        <w:pStyle w:val="ConsPlusNonformat"/>
        <w:widowControl/>
        <w:rPr>
          <w:u w:val="single"/>
        </w:rPr>
      </w:pPr>
      <w:r>
        <w:rPr/>
        <w:t>финансовым вопросам                     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5.09.2015 г.  В.Д. Ковален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М.П.    (подпись, дата, 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тавитель __</w:t>
      </w:r>
      <w:r>
        <w:rPr>
          <w:u w:val="single"/>
        </w:rPr>
        <w:t>территориальной избирательной комиссии Шкотовского района</w:t>
      </w:r>
      <w:r>
        <w:rPr/>
        <w:t xml:space="preserve">_    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5.09.2015 г. О.И. Шевченко</w:t>
      </w:r>
      <w:r>
        <w:rPr>
          <w:rFonts w:cs="Times New Roman" w:ascii="Times New Roman" w:hAnsi="Times New Roman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избирательной комиссии)                                 (подпись, дата, инициалы, фамилия)</w:t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right"/>
        <w:rPr>
          <w:rFonts w:cs="Cambria"/>
        </w:rPr>
      </w:pPr>
      <w:r>
        <w:rPr>
          <w:rFonts w:cs="Cambria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7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39:00Z</dcterms:modified>
  <cp:revision>4</cp:revision>
  <dc:subject/>
  <dc:title/>
</cp:coreProperties>
</file>