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 на должность главы Шкотовского городского поселения Шкотовского муниципального района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есников Сергея Сергее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3.5000.6400141 Приморское ОСБ № 8635/051 Сбербанка России, г. Большой Камень, ул. Карла Маркса ,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188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 xml:space="preserve">16.10.2015 С.С.Колесников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6.10.2015 О.И.Шевченко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11:00Z</dcterms:created>
  <dc:creator>Admin</dc:creator>
  <dc:description/>
  <cp:keywords/>
  <dc:language>en-US</dc:language>
  <cp:lastModifiedBy>User</cp:lastModifiedBy>
  <cp:lastPrinted>2015-10-16T16:19:00Z</cp:lastPrinted>
  <dcterms:modified xsi:type="dcterms:W3CDTF">2015-10-18T22:07:00Z</dcterms:modified>
  <cp:revision>43</cp:revision>
  <dc:subject/>
  <dc:title/>
</cp:coreProperties>
</file>