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</w:t>
            </w:r>
            <w:r>
              <w:rPr>
                <w:sz w:val="20"/>
                <w:szCs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>о поступлении и расходовании средств избирательного фонда кандидата  на должность главы Романовского сельского поселения Шкотовского муниципального района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игалева Евгения Василье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0810.870.6.5000.6900742,Сбербанк России Доп.офис №8635/057 г.Большой Камень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6.10.2015             Е.В.Пигалев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.10.2015             О.И.Шевченко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11:00Z</dcterms:created>
  <dc:creator>Admin</dc:creator>
  <dc:description/>
  <cp:keywords/>
  <dc:language>en-US</dc:language>
  <cp:lastModifiedBy>User</cp:lastModifiedBy>
  <cp:lastPrinted>2015-10-19T14:11:00Z</cp:lastPrinted>
  <dcterms:modified xsi:type="dcterms:W3CDTF">2015-10-19T03:11:00Z</dcterms:modified>
  <cp:revision>27</cp:revision>
  <dc:subject/>
  <dc:title/>
</cp:coreProperties>
</file>