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>
                <w:rFonts w:eastAsia="Cambria"/>
                <w:sz w:val="22"/>
                <w:szCs w:val="22"/>
                <w:lang w:val="ru-RU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b/>
          <w:b/>
        </w:rPr>
      </w:pPr>
      <w:r>
        <w:rPr>
          <w:b/>
        </w:rPr>
        <w:t xml:space="preserve">о поступлении и расходовании средств избирательного фонда кандидата 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rFonts w:eastAsia="Cambria"/>
                <w:sz w:val="24"/>
                <w:szCs w:val="22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2"/>
              </w:rPr>
              <w:t>Ахметшина Юрия Ромазано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810.810.1.5000.6400150 Приморское ОСБ №8635/051 Сбербанка России г. Большой Камень, ул. Карла Маркса , д.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trHeight w:val="82" w:hRule="atLeast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0.2015 г. Ю.Р. Ахметшин 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  <w:t>Представитель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 xml:space="preserve">08.10.2015 г. О.И. Шевченко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к письму</w:t>
      </w:r>
    </w:p>
    <w:p>
      <w:pPr>
        <w:pStyle w:val="Normal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05.10.2015 г</w:t>
      </w:r>
      <w:r>
        <w:rPr>
          <w:color w:val="000000"/>
          <w:sz w:val="26"/>
          <w:szCs w:val="26"/>
        </w:rPr>
        <w:t xml:space="preserve">. № </w:t>
      </w:r>
      <w:r>
        <w:rPr>
          <w:color w:val="000000"/>
          <w:sz w:val="26"/>
          <w:szCs w:val="26"/>
          <w:u w:val="single"/>
        </w:rPr>
        <w:t>01-19/633</w:t>
      </w:r>
    </w:p>
    <w:p>
      <w:pPr>
        <w:pStyle w:val="Normal"/>
        <w:jc w:val="right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(ПЕРВИЧНЫЙ) ФИНАНСОВ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и расходовании средств избирательного фонда кандидата/ избирательного объедин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енко Владимир Дмитриевич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Ф.И.О. кандидата/наименование избирательного объедин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N 40810810550006400129 «Сбербанк России» ОАО, Приморское отделение № 8635/051 г. Большой Камень, ул. Карла Маркса, д. 39 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омер специального избирательного счета, наименование и адрес филиала</w:t>
      </w:r>
    </w:p>
    <w:p>
      <w:pPr>
        <w:pStyle w:val="ConsPlusNonformat"/>
        <w:widowControl/>
        <w:jc w:val="center"/>
        <w:rPr/>
      </w:pPr>
      <w:r>
        <w:rPr/>
        <w:t>Сбербанка России)</w:t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90"/>
        <w:gridCol w:w="1215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трока финансового от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Шифр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умма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оступило средств в избирательный фонд, всег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5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 том числе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.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оступило средств в установленном порядке для        </w:t>
              <w:br/>
              <w:t xml:space="preserve">формирования избирательного фонд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5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1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обственные средств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5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1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обровольные пожертвования гражданин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1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обровольные пожертвования юридического лиц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.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оступило в избирательный фонд денежных средств,     </w:t>
              <w:br/>
              <w:t xml:space="preserve">подпадающих под действие п. 6 ст. 58 Федерального    </w:t>
              <w:br/>
              <w:t>закона от 12 июня 2002 года N 67-ФЗ, а также средств,</w:t>
              <w:br/>
              <w:t xml:space="preserve">превышающих предельный размер пожертвований и        </w:t>
              <w:br/>
              <w:t xml:space="preserve">собственных средств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2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обственные средств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2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редства гражданин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2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редства юридического лиц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9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озвращено денежных средств из избирательного        </w:t>
              <w:br/>
              <w:t xml:space="preserve">фонда, всего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 том числе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Перечислено в доход бюджет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озвращено жертвователям денежных средств,           </w:t>
              <w:br/>
              <w:t xml:space="preserve">поступивших с нарушением установленного поряд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2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Гражданам, которым запрещено осуществлять            </w:t>
              <w:br/>
              <w:t xml:space="preserve">пожертвования либо не указавшим обязательные         </w:t>
              <w:br/>
              <w:t xml:space="preserve">сведения в платежном документе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2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Юридическим лицам, которым запрещено                 </w:t>
              <w:br/>
              <w:t xml:space="preserve">осуществлять пожертвования либо не указавшим         </w:t>
              <w:br/>
              <w:t xml:space="preserve">обязательные сведения в платежном документ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2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Средств, превышающих предельный размер               </w:t>
              <w:br/>
              <w:t xml:space="preserve">добровольных пожертвовани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озвращено жертвователям денежных средств,           </w:t>
              <w:br/>
              <w:t xml:space="preserve">поступивших в установленном порядк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расходовано средств, всего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1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в том числе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рганизацию сбора подписей избирателе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1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Из них на оплату труда лиц, привлекаемых для сбора   </w:t>
              <w:br/>
              <w:t xml:space="preserve">подписей избирателей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9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предвыборную агитацию через организации           </w:t>
              <w:br/>
              <w:t xml:space="preserve">телерадиовещания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 предвыборную агитацию через редакции периодических</w:t>
              <w:br/>
              <w:t xml:space="preserve">печатных изданий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выпуск и распространение печатных и иных          </w:t>
              <w:br/>
              <w:t xml:space="preserve">агитационных материал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 017,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проведение публичных массовых мероприят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плату работ (услуг) информационного и            </w:t>
              <w:br/>
              <w:t xml:space="preserve">консультационного характер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плату других работ (услуг), выполненных          </w:t>
              <w:br/>
              <w:t xml:space="preserve">(оказанных) юридическими лицами или гражданами РФ по </w:t>
              <w:br/>
              <w:t xml:space="preserve">договорам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.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На оплату иных расходов, непосредственно             </w:t>
              <w:br/>
              <w:t xml:space="preserve">связанных с проведением избирательной кампан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аспределено неизрасходованного остатка средств фонда</w:t>
              <w:br/>
              <w:t xml:space="preserve">пропорционально перечисленным в избирательный фонд   </w:t>
              <w:br/>
              <w:t xml:space="preserve">денежным средствам &lt;*&gt;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Остаток средств фонда на дату сдачи отчета           </w:t>
              <w:br/>
              <w:t xml:space="preserve">(заверяется банковской справкой)                     </w:t>
              <w:br/>
              <w:t xml:space="preserve">(стр. 280 = стр. 10 - стр. 100 - стр. 170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ConsPlusNonformat"/>
        <w:widowControl/>
        <w:rPr/>
      </w:pPr>
      <w:r>
        <w:rPr/>
        <w:t>Кандидат/</w:t>
      </w:r>
    </w:p>
    <w:p>
      <w:pPr>
        <w:pStyle w:val="ConsPlusNonformat"/>
        <w:widowControl/>
        <w:rPr/>
      </w:pPr>
      <w:r>
        <w:rPr/>
        <w:t>Уполномоченный представитель по</w:t>
      </w:r>
    </w:p>
    <w:p>
      <w:pPr>
        <w:pStyle w:val="ConsPlusNonformat"/>
        <w:widowControl/>
        <w:rPr>
          <w:u w:val="single"/>
        </w:rPr>
      </w:pPr>
      <w:r>
        <w:rPr/>
        <w:t>финансовым вопросам                    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5.09.2015 г.  В.Д. Ковален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М.П.    (подпись, дата, 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итель __</w:t>
      </w:r>
      <w:r>
        <w:rPr>
          <w:u w:val="single"/>
        </w:rPr>
        <w:t>территориальной избирательной комиссии Шкотовского района</w:t>
      </w:r>
      <w:r>
        <w:rPr/>
        <w:t xml:space="preserve">_    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5.09.2015 г. О.И. Шевченко</w:t>
      </w:r>
      <w:r>
        <w:rPr>
          <w:rFonts w:cs="Times New Roman" w:ascii="Times New Roman" w:hAnsi="Times New Roman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избирательной комиссии)                                 (подпись, дата, инициалы, фамилия)</w:t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autoSpaceDE w:val="false"/>
        <w:ind w:firstLine="540"/>
        <w:jc w:val="both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mbria"/>
        </w:rPr>
      </w:pPr>
      <w:r>
        <w:rPr>
          <w:rFonts w:cs="Cambria"/>
        </w:rPr>
      </w:r>
    </w:p>
    <w:p>
      <w:pPr>
        <w:pStyle w:val="Normal"/>
        <w:spacing w:lineRule="auto" w:line="360"/>
        <w:jc w:val="right"/>
        <w:rPr>
          <w:rFonts w:cs="Cambria"/>
        </w:rPr>
      </w:pPr>
      <w:r>
        <w:rPr>
          <w:rFonts w:cs="Cambria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6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23:00Z</dcterms:modified>
  <cp:revision>4</cp:revision>
  <dc:subject/>
  <dc:title/>
</cp:coreProperties>
</file>