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 xml:space="preserve">о поступлении и расходовании средств избирательного фонда кандидата на должность главы Смоляниновского городского поселения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Стерхова Дмитрия Серге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10.5.5000.6400161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 xml:space="preserve">15.10.2015    Д.С Стерхов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5.10.2015  О.И.Шевченко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2:00Z</dcterms:created>
  <dc:creator>Admin</dc:creator>
  <dc:description/>
  <cp:keywords/>
  <dc:language>en-US</dc:language>
  <cp:lastModifiedBy>User</cp:lastModifiedBy>
  <cp:lastPrinted>2015-10-15T11:29:00Z</cp:lastPrinted>
  <dcterms:modified xsi:type="dcterms:W3CDTF">2015-10-15T00:35:00Z</dcterms:modified>
  <cp:revision>9</cp:revision>
  <dc:subject/>
  <dc:title>Приложение № 7</dc:title>
</cp:coreProperties>
</file>