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0" w:after="0"/>
        <w:rPr/>
      </w:pPr>
      <w:r>
        <w:rPr/>
        <w:t xml:space="preserve">о поступлении и расходовании средств избирательного фонда кандидата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Воробьева Анатолия Анатольевича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0810.810.0.5000.6400153, филиал Приморское отделение №8635 ОАО «Сбербанк России»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труктурное подразделение №8635/051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Большой Камень, ул. Карла Маркса, 39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10.2015 г. А.А. Воробьев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дата, инициалы, фамил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5.10.2015 г. О.И. Шевченко 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0:46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3:28:00Z</dcterms:modified>
  <cp:revision>4</cp:revision>
  <dc:subject/>
  <dc:title/>
</cp:coreProperties>
</file>