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поступлении и расходовании средств избирательного фонда кандидата в депутаты Думы Шкотовского муниципального района пятого созыва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Нечипуренко Юрия Ивано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6.5000.6400139, филиал Приморское отделение №8635 ОАО «Сбербанк России»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руктурное подразделение №8635/051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Большой Камень, ул. Карла Маркса, 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.10.2015 г. Ю.И. Нечипуренко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  <w:t>12.10.2015 г. О.И. Шевченко</w:t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3:45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48:00Z</dcterms:modified>
  <cp:revision>9</cp:revision>
  <dc:subject/>
  <dc:title/>
</cp:coreProperties>
</file>