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ё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0" w:after="0"/>
        <w:rPr>
          <w:b/>
          <w:b/>
        </w:rPr>
      </w:pPr>
      <w:r>
        <w:rPr>
          <w:b/>
        </w:rPr>
        <w:t xml:space="preserve">о поступлении и расходовании средств избирательного фонда кандидата </w:t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имова Андрея Петровича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0810.810.3.5000.6400154 Примрское ОСБ №8635/051 Сбербанка России г. Большой Камень, ул. Карла Маркса , д. 39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0.2015 г. А.П. Акимов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</w:t>
            </w:r>
            <w:r>
              <w:rPr>
                <w:szCs w:val="22"/>
              </w:rPr>
              <w:t>09.10.2015 г. О.И. Шевченко</w:t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3:56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3:22:00Z</dcterms:modified>
  <cp:revision>4</cp:revision>
  <dc:subject/>
  <dc:title/>
</cp:coreProperties>
</file>