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финансов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ступлении и расходовании средств избирательного фон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андидата на должность главы Штыковского сельского поселения Шкотов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СТЕНКО ГРИГОРИЯ ГРИГОРЬЕВИЧА</w:t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 40810.810.9.5000.6400143 Приморское  отделение   №8635 ОАО «Сбербанк России»   структурное подразделение №8635/051 г. Б.Камень, ул. К.Маркса, 39</w:t>
            </w:r>
          </w:p>
        </w:tc>
      </w:tr>
    </w:tbl>
    <w:p>
      <w:pPr>
        <w:pStyle w:val="31"/>
        <w:spacing w:before="0" w:after="0"/>
        <w:rPr/>
      </w:pPr>
      <w:r>
        <w:rPr/>
        <w:t xml:space="preserve"> 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7.10.2015 Г.Г. Костенко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7.10.2015 О.И. Шевченко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3:58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42:00Z</dcterms:modified>
  <cp:revision>4</cp:revision>
  <dc:subject/>
  <dc:title/>
</cp:coreProperties>
</file>