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</w:rPr>
              <w:t>О поступлении и расходовании средств избирательного фонда кандидата на должность главы Романовского сельского поселения Шкотовского муниципального района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rFonts w:eastAsia="SimSun;宋体"/>
        </w:rPr>
      </w:pPr>
      <w:r>
        <w:rPr>
          <w:rFonts w:eastAsia="SimSun;宋体"/>
        </w:rPr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Данченко Олега Анатолье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810.810.4.5000.6400148 Приморское ОСБ № 8635/051 Сбербанка России, г. Большой Камень,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л. Карла Маркса ,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rFonts w:eastAsia="SimSun;宋体"/>
          <w:vanish/>
          <w:sz w:val="22"/>
          <w:szCs w:val="22"/>
        </w:rPr>
      </w:pPr>
      <w:r>
        <w:rPr>
          <w:rFonts w:eastAsia="SimSun;宋体"/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TextBodyIndent"/>
        <w:ind w:firstLine="709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sz w:val="24"/>
                <w:szCs w:val="24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0.2015 г.  О.А. Данченко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  <w:r>
              <w:rPr>
                <w:szCs w:val="22"/>
              </w:rPr>
              <w:t>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05.10.2015 г. О.И. Шевченко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6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4:53:00Z</dcterms:modified>
  <cp:revision>5</cp:revision>
  <dc:subject/>
  <dc:title/>
</cp:coreProperties>
</file>