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 в депутаты Думы Шкотовского муниципального района пятого созыва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аблина Алексея Николае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0810810750006400136 Приморское ОСБ №8635/051 Сбербанка России г.Б-Камень, ул.Карла Маркса,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5   А.Н.Саблин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.10.2015    О.И.Шевченко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Footnote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4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50:00Z</dcterms:modified>
  <cp:revision>4</cp:revision>
  <dc:subject/>
  <dc:title/>
</cp:coreProperties>
</file>