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 в депутаты Думы Шкотовского муниципального района  пятого созыва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Кучава Ираклия Владимиро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810.810.9.5000.6400156, филиал Приморское отделение №8635 ОАО «Сбербанк России»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руктурное подразделение №8635/051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Большой Камень, ул. Карла Маркса, 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0.2015 г. И.В. Кучава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  <w:t>08.10.2015 г. О.И. Шевченко</w:t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8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44:00Z</dcterms:modified>
  <cp:revision>4</cp:revision>
  <dc:subject/>
  <dc:title/>
</cp:coreProperties>
</file>