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5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,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туплении  средств на специальный избирательный счет  избирательного фонда кандидата  при проведении  выборов 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указать соответствующее  наименование выборов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>ДД.ММ.ГГГ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 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 xml:space="preserve">00000000000000000000 </w:t>
            </w:r>
            <w:r>
              <w:rPr>
                <w:sz w:val="20"/>
                <w:szCs w:val="20"/>
              </w:rPr>
              <w:t xml:space="preserve">УДО </w:t>
            </w:r>
            <w:r>
              <w:rPr>
                <w:color w:val="000000"/>
                <w:sz w:val="20"/>
                <w:szCs w:val="20"/>
              </w:rPr>
              <w:t xml:space="preserve">№ 8635/0311  Приморского ОСБ 8635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АО «Сбербанк России», расположенный  по адресу: Приморский край, г.Большой Камень, ул. Карла Маркса,39 .</w:t>
            </w:r>
          </w:p>
          <w:p>
            <w:pPr>
              <w:pStyle w:val="Normal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Сбербанка России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7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97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793"/>
      </w:tblGrid>
      <w:tr>
        <w:trPr/>
        <w:tc>
          <w:tcPr>
            <w:tcW w:w="362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79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ДД.ММ по ДД.ММ. ГГГ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720"/>
      </w:tblGrid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ьдесят пять  тысяч рублей,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104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959"/>
        <w:gridCol w:w="3260"/>
        <w:gridCol w:w="992"/>
        <w:gridCol w:w="995"/>
        <w:gridCol w:w="655"/>
        <w:gridCol w:w="905"/>
        <w:gridCol w:w="1559"/>
        <w:gridCol w:w="1523"/>
        <w:gridCol w:w="128"/>
      </w:tblGrid>
      <w:tr>
        <w:trPr>
          <w:trHeight w:val="960" w:hRule="atLeast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-рующие организацию или лицо, </w:t>
              <w:br/>
              <w:t>осуществив-</w:t>
            </w:r>
          </w:p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ее </w:t>
              <w:br/>
              <w:t xml:space="preserve">перечисление  </w:t>
              <w:br/>
              <w:t>средст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«Россия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0000000000000000000 АКБ «Бета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</w:t>
              <w:br/>
              <w:t xml:space="preserve">средства   из-бирательного объединения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Степан Степанович, 08.10.1947 г.р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неева, 7, кв. 23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 гражда-     </w:t>
              <w:br/>
              <w:t>нина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</w:t>
              <w:br/>
              <w:t xml:space="preserve">16.11.1994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чорская, 25,  кв. 35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>ние  гражда-</w:t>
              <w:br/>
              <w:t xml:space="preserve">нина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 xml:space="preserve">ДД.ММ.ГГГГ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Руководитель__________________________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(наименование Сбербанка России) 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Д.ММ.ГГГГ   Н.Н. Николае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851" w:right="851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60" w:leader="none"/>
        </w:tabs>
        <w:jc w:val="left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Style16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00:00Z</dcterms:created>
  <dc:creator>Admin</dc:creator>
  <dc:description/>
  <cp:keywords/>
  <dc:language>en-US</dc:language>
  <cp:lastModifiedBy>User</cp:lastModifiedBy>
  <cp:lastPrinted>2018-06-14T17:05:00Z</cp:lastPrinted>
  <dcterms:modified xsi:type="dcterms:W3CDTF">2018-06-14T07:10:00Z</dcterms:modified>
  <cp:revision>87</cp:revision>
  <dc:subject/>
  <dc:title/>
</cp:coreProperties>
</file>