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№ 12</w:t>
      </w:r>
    </w:p>
    <w:p>
      <w:pPr>
        <w:pStyle w:val="ConsPlusNormal"/>
        <w:widowControl/>
        <w:spacing w:lineRule="exact" w:line="220"/>
        <w:ind w:hanging="0"/>
        <w:jc w:val="right"/>
        <w:rPr/>
      </w:pPr>
      <w:r>
        <w:rPr>
          <w:rFonts w:cs="Times New Roman" w:ascii="Times New Roman" w:hAnsi="Times New Roman"/>
          <w:bCs/>
        </w:rPr>
        <w:t xml:space="preserve">к Инструкции </w:t>
      </w:r>
      <w:r>
        <w:rPr>
          <w:rFonts w:cs="Times New Roman" w:ascii="Times New Roman" w:hAnsi="Times New Roman"/>
        </w:rPr>
        <w:t xml:space="preserve">о порядке и формах учета и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ости кандидатов, избирательных объединений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ступлении средств в избирательные фонды и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ходовании этих средств при проведении выборов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ы Подъяпольского  сельского  поселения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товского муниципального района,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Центральненского  сельского  поселения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товского муниципального района,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ых на 9 сентября 2018 год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7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73"/>
      <w:bookmarkEnd w:id="0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 кандидат/ уполномоченный представитель по финансовым вопросам канди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кандидата, фамилия имя отчество уполномоченного представителя по финансовым вопросам кандидат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, реквизиты доверенност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полномоченного представителя по финансовым вопросам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 наименование и адрес Сбербанка Рос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 и отчество гражданина, наименование организации, которой дается согласи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выполнение работ (реализацию товаров, оказание услуг) согласно договору от  «__» _______ 20__ года № ___ и их оплату за счет средств избирательного фонда, а также на распространение агитационных печатных материал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/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ый представитель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инансовым вопросам                                  __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ндида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, дата, 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" w:name="Par809"/>
      <w:bookmarkStart w:id="2" w:name="Par809"/>
      <w:bookmarkEnd w:id="2"/>
    </w:p>
    <w:p>
      <w:pPr>
        <w:pStyle w:val="Normal"/>
        <w:widowControl w:val="false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№ 1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spacing w:lineRule="exact" w:line="220"/>
        <w:ind w:hanging="0"/>
        <w:jc w:val="right"/>
        <w:rPr/>
      </w:pPr>
      <w:r>
        <w:rPr>
          <w:rFonts w:cs="Times New Roman" w:ascii="Times New Roman" w:hAnsi="Times New Roman"/>
          <w:bCs/>
        </w:rPr>
        <w:t xml:space="preserve">к Инструкции </w:t>
      </w:r>
      <w:r>
        <w:rPr>
          <w:rFonts w:cs="Times New Roman" w:ascii="Times New Roman" w:hAnsi="Times New Roman"/>
        </w:rPr>
        <w:t xml:space="preserve">о порядке и формах учета и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ости кандидатов, избирательных объединений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ступлении средств в избирательные фонды и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ходовании этих средств при проведении выборов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ы Подъяпольского  сельского  поселения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товского муниципального района,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Центральненского  сельского  поселения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товского муниципального района, 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ых на 9 сентября 2018 года</w:t>
      </w:r>
    </w:p>
    <w:p>
      <w:pPr>
        <w:pStyle w:val="ConsPlusNormal"/>
        <w:widowControl/>
        <w:spacing w:lineRule="exact" w:line="22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олнения формы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826"/>
      <w:bookmarkEnd w:id="3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ндидат Иванов Иван Иванович  /или/  уполномоченный  представитель  по  финансовым вопросам    кандидата Иванова Ивана Ивановича Петров Петр Петрович, действующий на основании   доверенности   № _________  от   ДД.ММ.ГГГГ ,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амилия, имя, отчество уполномоченного представителя по финансовым вопросам кандидата, реквизиты доверенности уполномоченного представителя кандидата по финансовым вопросам)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00000000000000000000 УДО  </w:t>
      </w:r>
      <w:r>
        <w:rPr>
          <w:color w:val="000000"/>
          <w:szCs w:val="28"/>
        </w:rPr>
        <w:t>№ 8635/0311  Приморского ОСБ 8635 ПАО «Сбербанк России», расположенный  по адресу: Приморский край, г.Большой Камень, ул. Карла Маркса, 39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и адрес Сбербанка Росси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овикову Сергею Петрович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/>
        <w:t xml:space="preserve">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гражданина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выполнение  работ  (реализацию   товаров,   оказание   услуг)  согласн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у от ДД.ММ.ГГГГ № 1 и их оплату за счет средств избирательного  фонда,  а  также  на  распространение агитационных печатных материал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андидат/Уполномоченный представ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ым вопроса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Д.ММ.ГГГГ   И.И. Иванов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дата, инициалы, фамил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57:00Z</dcterms:created>
  <dc:creator>Орлова Лариса Анатольевна</dc:creator>
  <dc:description/>
  <cp:keywords/>
  <dc:language>en-US</dc:language>
  <cp:lastModifiedBy>User</cp:lastModifiedBy>
  <cp:lastPrinted>2017-11-17T11:53:00Z</cp:lastPrinted>
  <dcterms:modified xsi:type="dcterms:W3CDTF">2018-06-09T06:16:00Z</dcterms:modified>
  <cp:revision>42</cp:revision>
  <dc:subject/>
  <dc:title/>
</cp:coreProperties>
</file>