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716"/>
      </w:tblGrid>
      <w:tr>
        <w:trPr/>
        <w:tc>
          <w:tcPr>
            <w:tcW w:w="4783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6" w:type="dxa"/>
            <w:tcBorders/>
          </w:tcPr>
          <w:p>
            <w:pPr>
              <w:pStyle w:val="ConsNormal"/>
              <w:ind w:hanging="0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 Инструкции </w:t>
            </w:r>
            <w:r>
              <w:rPr>
                <w:rFonts w:cs="Times New Roman" w:ascii="Times New Roman" w:hAnsi="Times New Roman"/>
              </w:rPr>
              <w:t xml:space="preserve"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 выборов главы Подъяпольского  сельского  поселения Шкотовского муниципального района, главы Центральненского  сельского  поселения Шкотовского муниципального района, назначенных на 9 сентября  2018 года 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ичных финансовых документов, прилагаемых к итоговом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нансовому отчету кандидата на  выборах главы Подъяп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Шкотовского муниципального района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ы Центральненског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Шкотовского муниципального района, назначенных на   9 сентября 2018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Сбербанка России со специального избирательного счета соответствующего избирательного фонд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поручения о перечислении добровольных пожертвований граждан, юридических лиц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на внесение собственных средств кандидата/ избирательного объединения, о перечислении средств избирательного объединения выдвинутому данным избирательным объединением кандидату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о возвратах неиспользованных средств соответствующего избирательного фонд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 на выполнение работ (оказание услуг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 (счета-фактуры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 на получение товар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 выполнении работ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и приходные кассовые ордер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и контрольно-кассовых маш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55:00Z</dcterms:created>
  <dc:creator>Lena</dc:creator>
  <dc:description/>
  <cp:keywords/>
  <dc:language>en-US</dc:language>
  <cp:lastModifiedBy>User</cp:lastModifiedBy>
  <dcterms:modified xsi:type="dcterms:W3CDTF">2018-06-09T06:08:00Z</dcterms:modified>
  <cp:revision>34</cp:revision>
  <dc:subject/>
  <dc:title>Приложение № ___</dc:title>
</cp:coreProperties>
</file>