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2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 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tabs>
          <w:tab w:val="clear" w:pos="708"/>
          <w:tab w:val="left" w:pos="47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  выборах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соответствующее  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00000000000000000000</w:t>
            </w:r>
            <w:r>
              <w:rPr>
                <w:sz w:val="20"/>
                <w:szCs w:val="20"/>
              </w:rPr>
              <w:t xml:space="preserve"> УДО  </w:t>
            </w:r>
            <w:r>
              <w:rPr>
                <w:color w:val="000000"/>
                <w:sz w:val="20"/>
                <w:szCs w:val="20"/>
              </w:rPr>
              <w:t>№ 8635/0311  Приморского ОСБ 86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АО «Сбербанк России», расположенный  по адресу: Приморский край, г.Большой Камень, ул. Карла Маркса,39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наименование и адрес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. Поступило средств в избирательный фон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419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политической партии «Росс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/с 00000000000000000000 АКБ «БетаБАНК» г. Владивосток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Магазинная, 15, кв. 27,  паспорт: 00 00 000000, Г: RUS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 Степан Степанович, </w:t>
              <w:br/>
              <w:t xml:space="preserve">08.10.1947 г.р., 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анеева, 7, кв. 23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00 00 000000,  Г: RUS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8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00 00 000000,  Г: RUS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ЗАО «Волна», 01.12.1996, 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  «ЛОРИБАНК» г. Владивостока,   ограничения, предусмотренные пунктом 6 статьи 58 ФЗ от 12.06.2002г. №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  <w:br/>
              <w:t>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 000,00</w:t>
              <w:br/>
              <w:t>1 0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р/с 00000000000000000000        </w:t>
              <w:br/>
              <w:t xml:space="preserve">АКБ «НОРД» г. Москвы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№ 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паспорт: 00 00 000000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: RUS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    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 Владивостока,                </w:t>
              <w:br/>
              <w:t xml:space="preserve">р/с 00000000000000000000    </w:t>
              <w:br/>
              <w:t xml:space="preserve">КБ «ВЕСТ» г. Владивосток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Ирина Александров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1952 г.р., Приморский кра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инский район, с. Вольно-Надеждинское, ул. Неделина,  </w:t>
              <w:br/>
              <w:t xml:space="preserve">д. 5, кв. 35, паспорт: 00 00 000000, Г: RUS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  </w:t>
              <w:br/>
              <w:t xml:space="preserve">31.10.1960 г.р., Приморский кра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ул. Некрасова, 37, кв. 117,  паспорт: 00 00 000000,  Г: RUS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  <w:br/>
              <w:t>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 000,00</w:t>
              <w:br/>
              <w:t>22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Н 0000000000, </w:t>
              <w:br/>
              <w:t xml:space="preserve">ОАО «ЛУЧ»,  23.07.1995,                 </w:t>
              <w:br/>
              <w:t xml:space="preserve">р/с 00000000000000000000    </w:t>
              <w:br/>
              <w:t xml:space="preserve">АКБ "ПРОМБАНК" г. Владивостока,   </w:t>
              <w:br/>
              <w:t>ограничения, предусмотренные пунктом 6 статьи 58 ФЗ от 12.06.2002г. №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тежное </w:t>
              <w:br/>
              <w:t xml:space="preserve">поручение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Анастасия Валентиновна, 28.04.1985 г.р., Приморский кра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льшой Камень, ул. Полубоярова, </w:t>
              <w:br/>
              <w:t xml:space="preserve">10, кв. 107,  паспорт: 00 00 000000,  Г: RUS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Анатольевич, 30.03.1976 г.р., г. Владивосто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силова, д. 2, корп. 4, кв. 24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спорт: 00 00 000000,  Г: RUS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ЕРВИС», ДД.ММ.ГГГГ </w:t>
            </w:r>
            <w:r>
              <w:rPr>
                <w:rFonts w:cs="Times New Roman" w:ascii="Times New Roman" w:hAnsi="Times New Roman"/>
              </w:rPr>
              <w:t>(менее 1 го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р/с 00000000000000000000    </w:t>
              <w:br/>
              <w:t xml:space="preserve">АКБ «РОСТБАНК» г. Рязани,  </w:t>
              <w:br/>
              <w:t>ограничения, предусмотренные пунктом 6 статьи 58 ФЗ от 12.06.2002г. №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88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 0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99"/>
        <w:gridCol w:w="2520"/>
        <w:gridCol w:w="2160"/>
        <w:gridCol w:w="2400"/>
        <w:gridCol w:w="2880"/>
      </w:tblGrid>
      <w:tr>
        <w:trPr>
          <w:trHeight w:val="10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графия «Радуга»,                </w:t>
              <w:br/>
              <w:t>р/с 00000000000000000000</w:t>
              <w:br/>
              <w:t xml:space="preserve">КБ «Промстрой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е ОС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0000/0000  Сбербанка России г. Владивост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неиспользованных  </w:t>
              <w:br/>
              <w:t xml:space="preserve">денежных  средств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  <w:br/>
              <w:t xml:space="preserve">№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Возвращено,  перечислено в   бюджет   средств   избирательного фо</w:t>
      </w:r>
      <w:r>
        <w:rPr/>
        <w:t>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18"/>
        <w:gridCol w:w="1620"/>
        <w:gridCol w:w="1566"/>
        <w:gridCol w:w="2839"/>
        <w:gridCol w:w="2615"/>
      </w:tblGrid>
      <w:tr>
        <w:trPr>
          <w:trHeight w:val="1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г. Владивосток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газинная, 15, кв. 27,    </w:t>
              <w:br/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гражданина, превы- 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8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ом, не достигшим 18 лет 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 xml:space="preserve">№ 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  <w:br/>
              <w:t xml:space="preserve">к почтовому переводу   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01.12.1996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«ЛОРИ-БАНК» г. Владивосто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юридического  </w:t>
              <w:br/>
              <w:t xml:space="preserve">лица, превы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между-народной организацией </w:t>
              <w:br/>
              <w:t xml:space="preserve">(международным общест-венным движением)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         </w:t>
              <w:br/>
              <w:t xml:space="preserve">паспорт: 00 00 00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- вания, поступившего от анонимного жертвовате-ля, в доход бюджета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           </w:t>
              <w:br/>
              <w:t xml:space="preserve">администрация г. Владивосто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«ВЕСТ» г. Владивос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лкин Виктор Степанович,   </w:t>
              <w:br/>
              <w:t xml:space="preserve">31.10.1960 г.р., Приморский край, г. Дальнереченск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л. Некрасова, 37, кв. 117,  паспорт: 00 00 000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зврат части пожерт- </w:t>
              <w:br/>
              <w:t xml:space="preserve">вования гражданина,   </w:t>
              <w:br/>
              <w:t xml:space="preserve">превышающей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ленный размер пожертвования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СЕРВИС", 21.01.2014,        </w:t>
              <w:br/>
              <w:t xml:space="preserve">р/с 00000000000000000000        </w:t>
              <w:br/>
              <w:t xml:space="preserve">КБ "РОСТ-БАНК" г. Рязан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юридическим лицом, зарегистрированным менее чем год назад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01"/>
        <w:gridCol w:w="2977"/>
        <w:gridCol w:w="851"/>
        <w:gridCol w:w="1559"/>
        <w:gridCol w:w="196"/>
        <w:gridCol w:w="456"/>
        <w:gridCol w:w="1191"/>
        <w:gridCol w:w="1984"/>
        <w:gridCol w:w="1843"/>
        <w:gridCol w:w="382"/>
        <w:gridCol w:w="1035"/>
        <w:gridCol w:w="1485"/>
      </w:tblGrid>
      <w:tr>
        <w:trPr>
          <w:trHeight w:val="13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- </w:t>
              <w:br/>
              <w:t xml:space="preserve">сового   </w:t>
              <w:br/>
              <w:t xml:space="preserve">отчета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-ных, неис-пользован-</w:t>
              <w:br/>
              <w:t>ных средств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-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фактически  </w:t>
              <w:br/>
              <w:t>израсходован-ных средств</w:t>
              <w:br/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   </w:t>
              <w:br/>
              <w:t xml:space="preserve">№ ___  от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   </w:t>
              <w:br/>
              <w:t>№_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кампани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 «БАНКОЛД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и  </w:t>
              <w:br/>
              <w:t xml:space="preserve">связи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ипография «Радуга»,     </w:t>
              <w:br/>
              <w:t xml:space="preserve">р/с 00000000000000000000 </w:t>
              <w:br/>
              <w:t xml:space="preserve">Приморское ОСБ № 0000 СБ РФ 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изготовления   </w:t>
              <w:br/>
              <w:t xml:space="preserve">агитационного   </w:t>
              <w:br/>
              <w:t xml:space="preserve">плаката   «М1; «Выбор за Вами»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5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автопредприятие № 1,     </w:t>
              <w:br/>
              <w:t xml:space="preserve">р/с 00000000000000000000 </w:t>
              <w:br/>
              <w:t xml:space="preserve">КБ «Инве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7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транспортных   </w:t>
              <w:br/>
              <w:t xml:space="preserve">услуг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7 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ван Иванович,  </w:t>
              <w:br/>
              <w:t xml:space="preserve">р/с 00000000000000000000 </w:t>
              <w:br/>
              <w:t xml:space="preserve">Приморское ОСБ № 0000 СБ РФ г. Владивостока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консультацион- </w:t>
              <w:br/>
              <w:t xml:space="preserve">ного характер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>(с физическим лицом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8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  </w:t>
              <w:br/>
              <w:t xml:space="preserve">сборщиков      </w:t>
              <w:br/>
              <w:t xml:space="preserve">подписей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 xml:space="preserve">(с физическим лицом)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Квинт»,             </w:t>
              <w:br/>
              <w:t xml:space="preserve">р/с 00000000000000000000 </w:t>
              <w:br/>
              <w:t xml:space="preserve">АБ «Мо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500,00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оборудования   </w:t>
              <w:br/>
              <w:t xml:space="preserve">(ксерокс, компьютер  и др.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 о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емьер СВ»,        </w:t>
              <w:br/>
              <w:t xml:space="preserve">р/с 00000000000000000000 </w:t>
              <w:br/>
              <w:t xml:space="preserve">АКБ «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 видеороликов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 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</w:t>
              <w:br/>
              <w:t xml:space="preserve">редакция газеты  «Свобода слова»,  </w:t>
              <w:br/>
              <w:t xml:space="preserve">р/с 00000000000000000000 </w:t>
              <w:br/>
              <w:t xml:space="preserve">АКБ «ПРОМБАНК»       </w:t>
              <w:br/>
              <w:t xml:space="preserve">г. Владивосток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4 5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змещения агитационных материалов </w:t>
              <w:br/>
              <w:t xml:space="preserve">в газете «Свобо-да слова»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4 5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клуб «ЧЕРРИ»,            </w:t>
              <w:br/>
              <w:t xml:space="preserve">р/с 00000000000000000000 </w:t>
              <w:br/>
              <w:t xml:space="preserve">КБ «Гутабанк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встречи с избирателям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"ГАЛЕРЕЯ",           </w:t>
              <w:br/>
              <w:t xml:space="preserve">р/с 00000000000000000000 </w:t>
              <w:br/>
              <w:t xml:space="preserve">КБ "МОСТ"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агитационных листовок «М1; «За правду!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одюсерская компания «ВидеоАудио»,       </w:t>
              <w:br/>
              <w:t xml:space="preserve">р/с 00000000000000000000 </w:t>
              <w:br/>
              <w:t xml:space="preserve">К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0 000,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й в телеэфире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0 000,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елеканал «РОСТОВДОН»,  </w:t>
              <w:br/>
              <w:t xml:space="preserve">р/с 00000000000000000000 </w:t>
              <w:br/>
              <w:t xml:space="preserve">АКБ «Альф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0 000,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й в эфире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0 000,0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45 300,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40 300,0</w:t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дидат/уполномоченный представитель по финансовым вопросам</w:t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.ММ.ГГГГ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И. Иванов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6 статьи 58 ФЗ от 12.06.2002г. №67-ФЗ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  адрес места   жительства,   серия   и номер паспорта или заменяющего его документа; для юридического  лица - ИНН,  наименование, банковские реквизиты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>
          <w:rFonts w:cs="Times New Roman" w:ascii="Times New Roman" w:hAnsi="Times New Roman"/>
        </w:rPr>
        <w:t xml:space="preserve"> По шифру  строки  в финансовом  отчете  указывается 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39:00Z</dcterms:created>
  <dc:creator>mashb4</dc:creator>
  <dc:description/>
  <cp:keywords/>
  <dc:language>en-US</dc:language>
  <cp:lastModifiedBy>User</cp:lastModifiedBy>
  <cp:lastPrinted>2017-03-03T09:14:00Z</cp:lastPrinted>
  <dcterms:modified xsi:type="dcterms:W3CDTF">2018-06-09T06:14:00Z</dcterms:modified>
  <cp:revision>180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