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spacing w:lineRule="auto" w:line="192"/>
        <w:ind w:firstLine="6594"/>
        <w:jc w:val="center"/>
        <w:rPr/>
      </w:pPr>
      <w:r>
        <w:rPr/>
        <w:t>Приложение № 2</w:t>
      </w:r>
    </w:p>
    <w:p>
      <w:pPr>
        <w:pStyle w:val="21"/>
        <w:rPr/>
      </w:pPr>
      <w:r>
        <w:rPr>
          <w:sz w:val="20"/>
          <w:szCs w:val="20"/>
        </w:rPr>
        <w:t>к решению территориальной избирательной комиссии Шкотовского района</w:t>
      </w:r>
    </w:p>
    <w:p>
      <w:pPr>
        <w:pStyle w:val="Normal"/>
        <w:spacing w:lineRule="auto" w:line="192" w:before="0" w:after="120"/>
        <w:ind w:left="6027" w:hanging="0"/>
        <w:jc w:val="center"/>
        <w:rPr>
          <w:sz w:val="20"/>
          <w:szCs w:val="20"/>
        </w:rPr>
      </w:pPr>
      <w:r>
        <w:rPr/>
        <w:t>от 14.02.2020 № 130/7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Экземпляр № 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Досрочные выборы главы Подъяполь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т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</w:rPr>
        <w:t>26 апреля 2020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 xml:space="preserve">о результатах выбор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одъяпольского сельского поселения Шкотовского муниципального райо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досрочно, - в помещении избирательной комисси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__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 соответствии с частью 10 статьи 81 Избирательного кодекса Приморского края ________, который получил наибольшее число голосов избирателей, принявших участие в голосовании, признан избранным главой Подъяпольского сельского поселения Шкото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л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 соответствии с частью 1 статьи 82 Избирательного кодекса Приморского края территориальная избирательная комиссия Шкотовского района решила: назначить повторное голосование по досрочным  выборам главы Подъяпольского сельского поселения Шкотовского муниципального район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 соответствии с частью 11 статьи 81 Избирательного кодекса Приморского края территориальная избирательная комиссия Шкотовского района решила: признать досрочные выборы главы  Подъяпольского сельского поселения Шкотовского муниципального района несостоявшимис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л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14 статьи 81 Избирательного кодекса Приморского края территориальная избирательная комиссия Шкотовского района решила: признать досрочные выборы главы  Подъяпольского сельского поселения Шкотовского муниципального района недействительным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усенко Ю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анкова Л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оманюк Я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.П.         Протокол подписан   ___ сентября 20___ года в ____ часов ____ минут</w:t>
      </w:r>
    </w:p>
    <w:sectPr>
      <w:type w:val="nextPage"/>
      <w:pgSz w:orient="landscape" w:w="23829" w:h="16851"/>
      <w:pgMar w:left="1701" w:right="850" w:gutter="0" w:header="0" w:top="568" w:footer="0" w:bottom="624"/>
      <w:pgNumType w:fmt="decimal"/>
      <w:cols w:num="2" w:space="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6026" w:hanging="0"/>
      <w:jc w:val="center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0:33:00Z</dcterms:created>
  <dc:creator>Jigulska</dc:creator>
  <dc:description/>
  <cp:keywords/>
  <dc:language>en-US</dc:language>
  <cp:lastModifiedBy>User</cp:lastModifiedBy>
  <cp:lastPrinted>2015-10-20T10:32:00Z</cp:lastPrinted>
  <dcterms:modified xsi:type="dcterms:W3CDTF">2020-02-13T02:38:00Z</dcterms:modified>
  <cp:revision>20</cp:revision>
  <dc:subject/>
  <dc:title>Экземпляр №  ______</dc:title>
</cp:coreProperties>
</file>