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контроля за передачей и погашением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 и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ах 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указать наименование выборов, для выборов депутатов по одномандатным/ многомандатным избирательным округам указать номер округа)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переда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_____ часов  ______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Шкотовского района передала  участковой избирательной комиссии избирательного участка № 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число избирательных бюллетеней цифрами и пропись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х бюллетеней для голосования на выборах 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указать наименование выборов, для выборов депутатов по одномандатным/ многомандатным избирательным округам указать номер округ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дседатель (замест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П       председателя, секретарь) 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________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наименование  избирательной комиссии, передавшей избирательные бюллетени)                          (подпись)                    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дседатель (замест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П       председателя, секретарь) 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________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наименование  избирательной комиссии, передавшей избирательные бюллетени)                          (подпись)                    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&lt;1&gt;</w:t>
      </w:r>
      <w:r>
        <w:rPr>
          <w:rFonts w:cs="Times New Roman" w:ascii="Times New Roman" w:hAnsi="Times New Roman"/>
          <w:sz w:val="16"/>
          <w:szCs w:val="16"/>
        </w:rPr>
        <w:t xml:space="preserve"> Настоящий акт имеют право подписать лица, присутствующие (на основании ст. 30 Федерального закона «Об основных гарантиях избирательных прав и права на участие в референдуме граждан Российской Федерации») при передаче и приеме избирательных бюллетеней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контроля за передачей и погашением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 и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&gt;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я неиспользованных избирательных бюллетеней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на выборах 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указать наименование выборов, для выборов депутатов по одномандатным/ многомандатным избирательным округам указать номер округа)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переда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_____ часов  ______ мину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збирательной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и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или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число цифрами 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х бюллетеней для голосования на выборах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указать наименование выборов, для выборов депутатов по одномандатным/ многомандатным избирательным округам указать номер округа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&lt;1&gt;</w:t>
      </w:r>
      <w:r>
        <w:rPr>
          <w:rFonts w:cs="Times New Roman" w:ascii="Times New Roman" w:hAnsi="Times New Roman"/>
          <w:sz w:val="16"/>
          <w:szCs w:val="16"/>
        </w:rPr>
        <w:t xml:space="preserve"> Настоящий акт имеют право подписать лица, присутствующие (на основании ст. 30 Федерального закона «Об основных гарантиях избирательных прав и права на участие в референдуме граждан Российской Федерации») при погашении избирательных бюллете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ConsPlusNormal"/>
        <w:widowControl/>
        <w:ind w:lef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контроля за передачей и погашением избирательных бюллетеней для голосования на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 и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</w:r>
    </w:p>
    <w:p>
      <w:pPr>
        <w:pStyle w:val="ConsPlusNormal"/>
        <w:widowControl/>
        <w:ind w:left="45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widowControl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</w:rPr>
        <w:t>АК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гашения испорченных избирательных бюллете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на выборах 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указать наименование выборов, для выборов депутатов по одномандатным/ многомандатным избирательным округам указать номер округа)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  <w:gridCol w:w="537"/>
      </w:tblGrid>
      <w:tr>
        <w:trPr>
          <w:cantSplit w:val="true"/>
        </w:trPr>
        <w:tc>
          <w:tcPr>
            <w:tcW w:w="9069" w:type="dxa"/>
            <w:tcBorders/>
          </w:tcPr>
          <w:p>
            <w:pPr>
              <w:pStyle w:val="Style20"/>
              <w:widowControl/>
              <w:spacing w:before="0" w:after="0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астковая избирательная комиссия № ___</w:t>
            </w:r>
          </w:p>
        </w:tc>
        <w:tc>
          <w:tcPr>
            <w:tcW w:w="537" w:type="dxa"/>
            <w:tcBorders/>
          </w:tcPr>
          <w:p>
            <w:pPr>
              <w:pStyle w:val="Style20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переда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_____ часов  ______ мину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Style20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, нижеподписавшиеся члены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участковой  избирательной комиссии № _____</w:t>
            </w:r>
          </w:p>
        </w:tc>
      </w:tr>
      <w:tr>
        <w:trPr>
          <w:trHeight w:val="80" w:hRule="atLeast"/>
          <w:cantSplit w:val="true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Style20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(фамилии, инициалы)</w:t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сили __________________________________________________________</w:t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число цифрами и прописью)</w:t>
            </w:r>
          </w:p>
        </w:tc>
      </w:tr>
      <w:tr>
        <w:trPr>
          <w:trHeight w:val="1024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рченных избирательных бюллетеней для голос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выбор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казать наименование выборов, для выборов депутатов по одномандатным/ многомандатным избирательным округам указать номер округа)</w:t>
            </w:r>
          </w:p>
          <w:p>
            <w:pPr>
              <w:pStyle w:val="Normal"/>
              <w:spacing w:lineRule="auto" w:line="360" w:before="0" w:after="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       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   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(подпись)   </w:t>
        <w:tab/>
        <w:t xml:space="preserve">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Footnot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646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48:00Z</dcterms:created>
  <dc:creator>Скрипченко Елена Ивановна</dc:creator>
  <dc:description/>
  <cp:keywords/>
  <dc:language>en-US</dc:language>
  <cp:lastModifiedBy>Maria</cp:lastModifiedBy>
  <cp:lastPrinted>2021-05-30T12:30:00Z</cp:lastPrinted>
  <dcterms:modified xsi:type="dcterms:W3CDTF">2021-07-04T23:48:00Z</dcterms:modified>
  <cp:revision>2</cp:revision>
  <dc:subject/>
  <dc:title/>
</cp:coreProperties>
</file>