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1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 Евгений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Татьяна Константи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52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4,5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Воронов Евгений Александрович, который получил наибольшее число голосов избирателей, принявших участие в голосовании, признан избранным депутатом Думы Шкотовского муниципального района пятого созыва по одномандатному избирательному округу № 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56:00Z</dcterms:created>
  <dc:creator>Jigulska</dc:creator>
  <dc:description/>
  <dc:language>en-US</dc:language>
  <cp:lastModifiedBy>user01</cp:lastModifiedBy>
  <cp:lastPrinted>2015-09-14T05:55:00Z</cp:lastPrinted>
  <dcterms:modified xsi:type="dcterms:W3CDTF">2015-09-13T19:56:00Z</dcterms:modified>
  <cp:revision>2</cp:revision>
  <dc:subject/>
  <dc:title>Экземпляр №  ______</dc:title>
</cp:coreProperties>
</file>