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1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янова Любовь Васи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енко Владимир Алекс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омедяров Евгений Вале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0,6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Мухомедяров Евгений Валерьевич, который получил наибольшее число голосов избирателей, принявших участие в голосовании, признан избранным депутатом Думы Шкотовского муниципального района пятого созыва по одномандатному избирательному округу № 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46:00Z</dcterms:created>
  <dc:creator>Jigulska</dc:creator>
  <dc:description/>
  <dc:language>en-US</dc:language>
  <cp:lastModifiedBy>user01</cp:lastModifiedBy>
  <cp:lastPrinted>2015-09-14T05:46:00Z</cp:lastPrinted>
  <dcterms:modified xsi:type="dcterms:W3CDTF">2015-09-13T19:46:00Z</dcterms:modified>
  <cp:revision>2</cp:revision>
  <dc:subject/>
  <dc:title>Экземпляр №  ______</dc:title>
</cp:coreProperties>
</file>