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боры главы Шкотовского город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котов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о результатах выбор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Шкотовского городского поселения Шкотовского муниципального район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основании первых экземпляров протоколов об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426"/>
        <w:gridCol w:w="426"/>
        <w:gridCol w:w="426"/>
        <w:gridCol w:w="426"/>
        <w:gridCol w:w="426"/>
        <w:gridCol w:w="426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погаш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не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утрач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не учтенных при получе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н Владимир Пет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вченко Ирина Дмитриев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1426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6,7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78 Избирательного кодекса Приморского края Бровченко Ирина Дмитриевна, которая получила наибольшее число голосов избирателей, принявших участие в голосовании, признана избранным главой Шкотовского городского поселения Шкотов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.П.         Протокол подписан 14 сентября 2015 года в ____ часов ____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1:27:00Z</dcterms:created>
  <dc:creator>Jigulska</dc:creator>
  <dc:description/>
  <dc:language>en-US</dc:language>
  <cp:lastModifiedBy>user01</cp:lastModifiedBy>
  <cp:lastPrinted>2015-09-14T07:27:00Z</cp:lastPrinted>
  <dcterms:modified xsi:type="dcterms:W3CDTF">2015-09-13T21:27:00Z</dcterms:modified>
  <cp:revision>2</cp:revision>
  <dc:subject/>
  <dc:title>Экземпляр №  ______</dc:title>
</cp:coreProperties>
</file>