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ы главы Штыко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котов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о результатах выбор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Штыковского сельского поселения Шкотовского муниципального район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а основании первых экземпляров протоколов об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 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426"/>
        <w:gridCol w:w="426"/>
        <w:gridCol w:w="426"/>
        <w:gridCol w:w="426"/>
        <w:gridCol w:w="426"/>
        <w:gridCol w:w="426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погаш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не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утрач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не учтенных при получе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426"/>
        <w:gridCol w:w="426"/>
        <w:gridCol w:w="426"/>
        <w:gridCol w:w="426"/>
        <w:gridCol w:w="426"/>
        <w:gridCol w:w="426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Григорий Григорье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уровская Елена Геннадьев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937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48,4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78 Избирательного кодекса Приморского края Костенко Григорий Григорьевич, который получил наибольшее число голосов избирателей, принявших участие в голосовании, признан избранным главой Штыковского сельского поселения Шкотов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.П.         Протокол подписан 14 сентября 2015 года в ____ часов ____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0:55:00Z</dcterms:created>
  <dc:creator>Jigulska</dc:creator>
  <dc:description/>
  <dc:language>en-US</dc:language>
  <cp:lastModifiedBy>user01</cp:lastModifiedBy>
  <cp:lastPrinted>2015-09-14T06:55:00Z</cp:lastPrinted>
  <dcterms:modified xsi:type="dcterms:W3CDTF">2015-09-13T20:55:00Z</dcterms:modified>
  <cp:revision>2</cp:revision>
  <dc:subject/>
  <dc:title>Экземпляр №  ______</dc:title>
</cp:coreProperties>
</file>