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главы Смолянинов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кото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о результатах выбор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Смоляниновского городского поселения Шкотовского муниципального райо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цевич Дмитрий Леонид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Сергей А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хов Дмитрий Серге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296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8,3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78 Избирательного кодекса Приморского края Ковальчук Сергей Александрович, который получил наибольшее число голосов избирателей, принявших участие в голосовании, признан избранным главой Смоляниновского городского поселения Шкот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1:10:00Z</dcterms:created>
  <dc:creator>Jigulska</dc:creator>
  <dc:description/>
  <dc:language>en-US</dc:language>
  <cp:lastModifiedBy>user01</cp:lastModifiedBy>
  <cp:lastPrinted>2015-09-14T07:08:00Z</cp:lastPrinted>
  <dcterms:modified xsi:type="dcterms:W3CDTF">2015-09-13T21:10:00Z</dcterms:modified>
  <cp:revision>2</cp:revision>
  <dc:subject/>
  <dc:title>Экземпляр №  ______</dc:title>
</cp:coreProperties>
</file>