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Штыков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аксим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Евген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сейчук Ольг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цева Лили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а Татья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8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0,4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Данилов Максим Юрьевич, Иванова Татьяна Владимировна, Макосейчук Ольга Владимировна, Осинцева Лилия Николаевна, Саблина Татьяна Михайл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Штыковского сельского поселения Шкотовского муниципального района третьего созыва по пятимандатному избирательному округу №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58:00Z</dcterms:created>
  <dc:creator>Jigulska</dc:creator>
  <dc:description/>
  <dc:language>en-US</dc:language>
  <cp:lastModifiedBy>user01</cp:lastModifiedBy>
  <cp:lastPrinted>2015-09-14T06:58:00Z</cp:lastPrinted>
  <dcterms:modified xsi:type="dcterms:W3CDTF">2015-09-13T20:58:00Z</dcterms:modified>
  <cp:revision>2</cp:revision>
  <dc:subject/>
  <dc:title>Экземпляр №  ______</dc:title>
</cp:coreProperties>
</file>