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тык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  <w:gridCol w:w="209"/>
      </w:tblGrid>
      <w:tr>
        <w:trPr/>
        <w:tc>
          <w:tcPr>
            <w:tcW w:w="9572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шитов Виталий Вита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адим Аксент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атол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Екатери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золков Илья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Анн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Маргарита Геннад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Павел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6,4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брашитов Виталий Витальевич, Гончарова Ирина Викторовна, Нечипуренко Анна Юрьевна, Нечипуренко Маргарита Геннадьевна, Прохоренко Павел Вячеслав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тыковского сельского поселения Шкотовского муниципального района третьего созыва по пятимандатному избирательному округу №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02:00Z</dcterms:created>
  <dc:creator>Jigulska</dc:creator>
  <dc:description/>
  <dc:language>en-US</dc:language>
  <cp:lastModifiedBy>user01</cp:lastModifiedBy>
  <cp:lastPrinted>2015-09-14T07:01:00Z</cp:lastPrinted>
  <dcterms:modified xsi:type="dcterms:W3CDTF">2015-09-13T21:02:00Z</dcterms:modified>
  <cp:revision>2</cp:revision>
  <dc:subject/>
  <dc:title>Экземпляр №  ______</dc:title>
</cp:coreProperties>
</file>