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кот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скерова Ксения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жиу Ири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 Ан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онова Яна Вяче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Владимир Константи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 Витал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 Светлана Ег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 Алекс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яева Екатери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цкий Серге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ов Александр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еленко Павел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чук Виктория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1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,2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Гажиу Ирина Владимировна, Лавров Виталий Владимирович, Русяева Екатерина Петровна, Шатилов Александр Михайлович, Шинеленко Павел Ивано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котовского город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31:00Z</dcterms:created>
  <dc:creator>Jigulska</dc:creator>
  <dc:description/>
  <dc:language>en-US</dc:language>
  <cp:lastModifiedBy>user01</cp:lastModifiedBy>
  <cp:lastPrinted>2015-09-14T07:30:00Z</cp:lastPrinted>
  <dcterms:modified xsi:type="dcterms:W3CDTF">2015-09-13T21:31:00Z</dcterms:modified>
  <cp:revision>2</cp:revision>
  <dc:subject/>
  <dc:title>Экземпляр №  ______</dc:title>
</cp:coreProperties>
</file>