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Подъяполь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нкова Елена Геннад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Олег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 Ларис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икова Наталья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рев Александр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4,5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Алексеева Елена Александровна, Гренкова Елена Геннадьевна, Данилов Олег Михайлович, Синько Лариса Владимировна, Фунтикова Наталья Александр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Подъяпольского сельского поселения Шкотовского муниципального района третьего созыва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17:00Z</dcterms:created>
  <dc:creator>Jigulska</dc:creator>
  <dc:description/>
  <dc:language>en-US</dc:language>
  <cp:lastModifiedBy>user01</cp:lastModifiedBy>
  <cp:lastPrinted>2015-09-14T06:16:00Z</cp:lastPrinted>
  <dcterms:modified xsi:type="dcterms:W3CDTF">2015-09-13T20:17:00Z</dcterms:modified>
  <cp:revision>2</cp:revision>
  <dc:subject/>
  <dc:title>Экземпляр №  ______</dc:title>
</cp:coreProperties>
</file>