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Романов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Дарья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а Ни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евская Еле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ин Евгени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Серге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Наталья Евген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1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9,4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Гончарова Дарья Александровна, Иванова Светлана Николаевна, Купцова Нина Николаевна, Маршевская Елена Николаевна, Склярова Наталья Евгенье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Романовского сель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14:00Z</dcterms:created>
  <dc:creator>Jigulska</dc:creator>
  <dc:description/>
  <dc:language>en-US</dc:language>
  <cp:lastModifiedBy>user01</cp:lastModifiedBy>
  <cp:lastPrinted>2015-09-14T06:14:00Z</cp:lastPrinted>
  <dcterms:modified xsi:type="dcterms:W3CDTF">2015-09-13T20:14:00Z</dcterms:modified>
  <cp:revision>2</cp:revision>
  <dc:subject/>
  <dc:title>Экземпляр №  ______</dc:title>
</cp:coreProperties>
</file>