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Новонежин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Евгений Борис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ало Василий Григо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ва Наталья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ина Людмила Вита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цева Анастасия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чина Марина Вале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ерлизов Евгений Борисович, Гупало Василий Григорьевич, Дегтева Наталья Петровна, Карпунина Людмила Витальевна, Перепечина Марина Валентин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Новонежин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3:00Z</dcterms:created>
  <dc:creator>Jigulska</dc:creator>
  <dc:description/>
  <dc:language>en-US</dc:language>
  <cp:lastModifiedBy>user01</cp:lastModifiedBy>
  <cp:lastPrinted>2015-09-14T06:23:00Z</cp:lastPrinted>
  <dcterms:modified xsi:type="dcterms:W3CDTF">2015-09-13T20:23:00Z</dcterms:modified>
  <cp:revision>2</cp:revision>
  <dc:subject/>
  <dc:title>Экземпляр №  ______</dc:title>
</cp:coreProperties>
</file>