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Новонежин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ая Любовь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Ан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а Татья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натол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Евген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нко Светлана Игор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1,5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орохова Анна Михайловна, Жирова Татьяна Николаевна, Казанцев Анатолий Анатольевич, Пронин Евгений Иванович, Романченко Светлана Игор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Новонежин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7:00Z</dcterms:created>
  <dc:creator>Jigulska</dc:creator>
  <dc:description/>
  <dc:language>en-US</dc:language>
  <cp:lastModifiedBy>user01</cp:lastModifiedBy>
  <cp:lastPrinted>2015-09-14T06:26:00Z</cp:lastPrinted>
  <dcterms:modified xsi:type="dcterms:W3CDTF">2015-09-13T20:27:00Z</dcterms:modified>
  <cp:revision>2</cp:revision>
  <dc:subject/>
  <dc:title>Экземпляр №  ______</dc:title>
</cp:coreProperties>
</file>