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муниципального комитета Шкотовского городского поселения Шкотовского муниципального района 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пятимандатному избирательному округу № 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пятимандатного избирательного округа № 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основании первых экземпляров протоколов об 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енюк Инна Вячеслав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ровик Андрей Пет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ч Людмила Федо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донов Сергей Вячеслав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ченко Игорь Михайл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кина Людмила Ива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Ольга Валенти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цкая Людмила Наум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хотин Евгений Юр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нов Михаил Андре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пягина Марина Михайл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зова Елена Владими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ова Яна Олег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ков Игорь Александ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Юрий Серге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710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7,9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Арсенюк Инна Вячеславовна, Дадонов Сергей Вячеславович, Дудченко Игорь Михайлович, Корницкая Людмила Наумовна, Чертков Игорь Александрович, которые получили наибольшее число голосов избирателей, принявших участие в голосовании, в соответствии с числом распределяемых мандатов признаны избранными депутатами  муниципального комитета Шкотовского городского поселения Шкотовского муниципального района третьего созыва по пятимандатному избирательному округу №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14 сентября 2015 года в ____ часов ____ минут</w:t>
      </w:r>
    </w:p>
    <w:sectPr>
      <w:type w:val="nextPage"/>
      <w:pgSz w:orient="landscape" w:w="23829" w:h="16851"/>
      <w:pgMar w:left="1701" w:right="850" w:gutter="0" w:header="0" w:top="1417" w:footer="0" w:bottom="624"/>
      <w:pgNumType w:fmt="decimal"/>
      <w:cols w:num="2" w:space="226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1:35:00Z</dcterms:created>
  <dc:creator>Jigulska</dc:creator>
  <dc:description/>
  <dc:language>en-US</dc:language>
  <cp:lastModifiedBy>user01</cp:lastModifiedBy>
  <cp:lastPrinted>2015-09-14T07:34:00Z</cp:lastPrinted>
  <dcterms:modified xsi:type="dcterms:W3CDTF">2015-09-13T21:35:00Z</dcterms:modified>
  <cp:revision>2</cp:revision>
  <dc:subject/>
  <dc:title>Экземпляр №  ______</dc:title>
</cp:coreProperties>
</file>