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Смоляниновского город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ик Денис Леонид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бочкина Окса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гунова Елен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 Валентина Васи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ов Николай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а Ольга Валер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омелова Александра Юр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Наталья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нцев Роман Васи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нец Елена Серг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98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25,6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Болтик Денис Леонидович, Быбочкина Оксана Николаевна, Дергунова Елена Владимировна, Животов Николай Владимирович, Мукомелова Александра Юрьевна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Смоляниновского городского поселения Шкотовского муниципального района третьего созыва по пятимандатному избирательному округу № 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1:24:00Z</dcterms:created>
  <dc:creator>Jigulska</dc:creator>
  <dc:description/>
  <dc:language>en-US</dc:language>
  <cp:lastModifiedBy>user01</cp:lastModifiedBy>
  <cp:lastPrinted>2015-09-14T07:23:00Z</cp:lastPrinted>
  <dcterms:modified xsi:type="dcterms:W3CDTF">2015-09-13T21:24:00Z</dcterms:modified>
  <cp:revision>2</cp:revision>
  <dc:subject/>
  <dc:title>Экземпляр №  ______</dc:title>
</cp:coreProperties>
</file>