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61"/>
        <w:gridCol w:w="5225"/>
        <w:gridCol w:w="106"/>
      </w:tblGrid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6"/>
                <w:szCs w:val="26"/>
              </w:rPr>
              <w:t>Приложение № 1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ind w:left="11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территориальной избирательной комиссии Шкотовского района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ind w:left="11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05.2021 г. № 7/45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а удостовер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члена территориальной избирательной комисс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котовского района с правом совещательного голоса,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sz w:val="28"/>
        </w:rPr>
        <w:t xml:space="preserve">назначенного зарегистрированным кандидатом 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7097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278"/>
      </w:tblGrid>
      <w:tr>
        <w:trPr/>
        <w:tc>
          <w:tcPr>
            <w:tcW w:w="7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ы _______________________________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ыбор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____»____________________20 _____ 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 О С Т О В Е Р Е Н И Е № 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имя, отчество)</w:t>
            </w:r>
          </w:p>
          <w:p>
            <w:pPr>
              <w:pStyle w:val="Normal"/>
              <w:jc w:val="center"/>
              <w:rPr/>
            </w:pPr>
            <w:r>
              <w:rPr/>
              <w:t>член территориальной избирательной комиссии Шкотовского района с правом  совещательного голоса, назначенный кандидатом (зарегистрированным кандидатом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мя, отчество кандидата (зарегистрированного кандидата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                             </w:t>
            </w:r>
            <w:r>
              <w:rPr>
                <w:sz w:val="24"/>
                <w:szCs w:val="24"/>
              </w:rPr>
              <w:t>МП</w:t>
            </w:r>
          </w:p>
        </w:tc>
      </w:tr>
      <w:tr>
        <w:trPr>
          <w:trHeight w:val="1357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екретарь территориальной избирательной комиссии Шкотовского района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йствительно до «___» ___20__г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и предъявлении паспорта или заменяющего его документа)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ициалы, фамили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 регистрации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достоверение члена территориальной избирательной комиссии Шкотовского района с правом совещательного голоса, назначенного кандидатом (зарегистрированным кандидатом) – документ, удостоверяющий статус предъяв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достоверение оформляется на бланке размером 80 х 120 мм, реквизиты которого приведены в образце. В удостоверении указываются: наименование и дата выборов, номер удостоверения, фамилия, имя, отчество</w:t>
      </w:r>
      <w:r>
        <w:rPr/>
        <w:t xml:space="preserve"> </w:t>
      </w:r>
      <w:r>
        <w:rPr>
          <w:sz w:val="28"/>
          <w:szCs w:val="28"/>
        </w:rPr>
        <w:t xml:space="preserve">члена территориальной избирательной комиссии Шкотовского района с правом совещательного голоса, назначенного кандидатом (зарегистрированным кандидатом), </w:t>
      </w:r>
      <w:r>
        <w:rPr>
          <w:sz w:val="28"/>
        </w:rPr>
        <w:t>фамилия имя, отчество кандидата (зарегистрированного кандидата), его назначившего, дата регистрации и срок действия удостоверения, а также ставится подпись, инициалы, фамилия секретаря территориальной избирательной комиссии Шкотовского района, скрепленная печатью территориальной избирательной комиссии Шкотов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достоверение члена территориальной избирательной комиссии Шкотовского района с правом совещательного голоса, назначенного кандидатом (зарегистрированным кандидатом) действительно при предъявлении паспорта или заменяющего его докум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34" w:right="17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 2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11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территориальной избирательной комиссии Шкотовского района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11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05.2021 г. № 7/4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удостовер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а участковой избирательной комиссии с правом совещательного голоса, назначенного зарегистрированным кандидатом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93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413"/>
      </w:tblGrid>
      <w:tr>
        <w:trPr/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ы _____________________________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(наименование выборов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_»____________________20_____  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 О С Т О В Е Р Е Н И Е № 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, отчество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лен</w:t>
            </w:r>
            <w:r>
              <w:rPr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збирательной комисси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авом совещательного голоса, назначенный кандидато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________________________________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амилия, имя, отчество зарегистрированного кандидата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                           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кретарь ___________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 избирательной комиссии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йствительно до «___» ___20__г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при предъявлении паспорта или заменяющего его документа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П      </w:t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подпись, </w:t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ициалы, фамили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 регистрации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члена участковой избирательной комиссии с правом совещательного голоса, назначенного зарегистрированным кандидатом – документ, удостоверяющий статус предъяв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остоверение оформляется на бланке размером 80 х 120 мм, реквизиты которого приведены в образце. В удостоверении указываются: наименование и дата выборов, номер удостоверения, фамилия, имя, отчество члена участковой избирательной комиссии с правом совещательного голоса, назначенного зарегистрированным кандидатом, фамилия, имя, отчество зарегистрированного кандидата его назначившего, дата регистрации и срок действия удостоверения, а также ставится подпись, инициалы, фамилия секретаря участковой избирательной комиссии, выдавшей удостоверение, скрепленная печатью этой избирательной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остоверение члена участковой избирательной комиссии с правом совещательного голоса, назначенного зарегистрированным кандидатом, действительно при предъявлении паспорта или заменяющего его докум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имеющие удостоверения, обязаны обеспечить их сохранно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595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5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-14"/>
    <w:basedOn w:val="Normal"/>
    <w:qFormat/>
    <w:pPr>
      <w:spacing w:lineRule="auto" w:line="360"/>
      <w:ind w:left="0" w:right="0"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5:46:00Z</dcterms:created>
  <dc:creator>Client_of</dc:creator>
  <dc:description/>
  <cp:keywords/>
  <dc:language>en-US</dc:language>
  <cp:lastModifiedBy>Мария Максименко</cp:lastModifiedBy>
  <cp:lastPrinted>2020-07-03T16:43:00Z</cp:lastPrinted>
  <dcterms:modified xsi:type="dcterms:W3CDTF">2021-05-21T05:46:00Z</dcterms:modified>
  <cp:revision>2</cp:revision>
  <dc:subject/>
  <dc:title>07</dc:title>
</cp:coreProperties>
</file>