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7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9" w:type="dxa"/>
            <w:vMerge w:val="restart"/>
            <w:tcBorders/>
          </w:tcPr>
          <w:tbl>
            <w:tblPr>
              <w:tblW w:w="4924" w:type="dxa"/>
              <w:jc w:val="left"/>
              <w:tblInd w:w="44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6"/>
            </w:tblGrid>
            <w:tr>
              <w:trPr>
                <w:trHeight w:val="691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imSun;宋体"/>
                      <w:szCs w:val="26"/>
                    </w:rPr>
                    <w:t xml:space="preserve">к решению территориальной избирательной комиссии Шкотовского района </w:t>
                  </w:r>
                </w:p>
              </w:tc>
              <w:tc>
                <w:tcPr>
                  <w:tcW w:w="2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  <w:t xml:space="preserve">31.05.2021 № </w:t>
                  </w:r>
                  <w:r>
                    <w:rPr/>
                    <w:t>876/</w:t>
                  </w:r>
                </w:p>
              </w:tc>
              <w:tc>
                <w:tcPr>
                  <w:tcW w:w="2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ОБРАЗЕЦ УДОСТОВЕР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БРАННОГО ДЕПУТАТА МУНИЦИПАЛЬНОГО КОМИТЕТА НОВОНЕЖИНСКОГО СЕЛЬСКОГО ПОСЕЛЕНИЯ  ШКОТОВ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РАЙОНА ПРИМОРСКОГО КРАЯ ЧЕТВЕР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пись на внешней стороне удостовере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820"/>
        <w:gridCol w:w="1308"/>
      </w:tblGrid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ind w:left="-825" w:firstLine="8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825" w:firstLine="8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825" w:firstLine="8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е содержание удостовере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левая сторона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820"/>
        <w:gridCol w:w="1320"/>
      </w:tblGrid>
      <w:tr>
        <w:trPr>
          <w:trHeight w:val="2494" w:hRule="atLeast"/>
          <w:cantSplit w:val="true"/>
        </w:trPr>
        <w:tc>
          <w:tcPr>
            <w:tcW w:w="2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 xml:space="preserve">ШКОТО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Cs/>
                <w:sz w:val="24"/>
                <w:szCs w:val="24"/>
              </w:rPr>
              <w:t xml:space="preserve">ПРИМОРСКИЙ КРАЙ                                        </w:t>
            </w:r>
          </w:p>
          <w:p>
            <w:pPr>
              <w:pStyle w:val="Normal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тельно по «     » __________ 20 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авая стор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280"/>
        <w:gridCol w:w="1200"/>
        <w:gridCol w:w="261"/>
        <w:gridCol w:w="1303"/>
        <w:gridCol w:w="536"/>
        <w:gridCol w:w="1308"/>
      </w:tblGrid>
      <w:tr>
        <w:trPr>
          <w:trHeight w:val="296" w:hRule="atLeast"/>
          <w:cantSplit w:val="true"/>
        </w:trPr>
        <w:tc>
          <w:tcPr>
            <w:tcW w:w="2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5" w:firstLine="825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ДОСТОВЕРЕНИЕ 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имя, отче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муниципального комитета Новонежинского сельского поселения Шкотовского муниципального района Приморского края  четвертого созыва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статус)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22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й избирательной комиссии</w:t>
            </w:r>
            <w:r>
              <w:rPr>
                <w:sz w:val="16"/>
              </w:rPr>
              <w:t xml:space="preserve"> Шкотовского  района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2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дпись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нициалы, фамил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1. Удостоверение избранного депутата муниципального комитета Новонежинского сельского поселения Шкотовского муниципального района Приморского края четвертого созыва, выдаваемое территориальной избирательной комиссией Шкотовского района, является документом, подтверждающим статус лица, которому выдается это удостоверени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2. Удостоверение избранного депутата  муниципального комитета Новонежинского сельского поселения Шкотовского муниципального района Приморского края четвертого созыва подписывает председатель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Удостоверение избранного депутата муниципального комитета Новонежинского сельского поселения Шкотовского муниципального района Приморского края четвертого созыва, представляет собой книжечку в твердой обложке размером 100 х 65 мм. На внешней стороне обложки удостоверения помещается надпись «УДОСТОВЕРЕНИЕ», выполненное золотым тиснением. На левой внутренней стороне помещается фотография владельца удостоверения размером 3 х 4 см, слова «ШКОТОВСКИЙ МУНИЦИПАЛЬНЫЙ РАЙОН ПРИМОРСКИЙ КРАЙ», а также проставляется дата окончания действия удостоверения. На правой внутренней стороне указывается слово «</w:t>
      </w:r>
      <w:r>
        <w:rPr>
          <w:sz w:val="24"/>
          <w:szCs w:val="24"/>
        </w:rPr>
        <w:t>УДОСТОВЕРЕНИЕ</w:t>
      </w:r>
      <w:r>
        <w:rPr>
          <w:sz w:val="28"/>
          <w:szCs w:val="28"/>
        </w:rPr>
        <w:t xml:space="preserve">», фамилия, имя, отчество лица, которому выдается документ, слова «депутат муниципального комитета Новонежинского сельского поселения Шкотовского муниципального района Приморского края четвертого созыва», а также ставится подпись председателя территориальной избирательной комиссии Шкотовского района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 Фотография владельца удостоверения, а также подпись председателя территориальной избирательной комиссии Шкотовского района скрепляется круглой гербовой печатью территориальной избирательной комиссии Шкотовского район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09:00Z</dcterms:created>
  <dc:creator>Client_of</dc:creator>
  <dc:description/>
  <cp:keywords/>
  <dc:language>en-US</dc:language>
  <cp:lastModifiedBy>Maria</cp:lastModifiedBy>
  <cp:lastPrinted>2021-05-30T12:27:00Z</cp:lastPrinted>
  <dcterms:modified xsi:type="dcterms:W3CDTF">2021-05-31T05:09:00Z</dcterms:modified>
  <cp:revision>2</cp:revision>
  <dc:subject/>
  <dc:title>07</dc:title>
</cp:coreProperties>
</file>