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Экземпляр №  ______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Выборы главы Романовского сельского поселен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Шкотовского муниципальн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3 сентября 2015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ПРОТОКОЛ 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территориальной избирательной комиссии Шкотовского района 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32"/>
              </w:rPr>
              <w:t xml:space="preserve">о результатах выборов 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2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8"/>
        <w:gridCol w:w="1135"/>
      </w:tblGrid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о участковых избирательных комиссий на территории Романовского сельского поселения Шкотовского муниципального района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о протоколов участковых избирательных комиссий об итогах голосования, на основании которых составлен данный протокол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/>
              <w:t>5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На основании первых экземпляров протоколов об итогах голосования, полученных из участковых избирательных комиссий, путем суммирования содержащихся в этих протоколах данных, территориальная избирательная комиссия Шкотовского района </w:t>
            </w:r>
          </w:p>
          <w:p>
            <w:pPr>
              <w:pStyle w:val="Normal"/>
              <w:rPr>
                <w:sz w:val="20"/>
              </w:rPr>
            </w:pPr>
            <w:r>
              <w:rPr/>
              <w:t>о п р е д е л и л а: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3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6127"/>
        <w:gridCol w:w="426"/>
        <w:gridCol w:w="426"/>
        <w:gridCol w:w="426"/>
        <w:gridCol w:w="426"/>
        <w:gridCol w:w="426"/>
        <w:gridCol w:w="426"/>
      </w:tblGrid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Число избирателей, внесенных в списки на момент окончания голосования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ло избирательных бюллетеней, полученных участковыми избирательными комиссия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ло избирательных бюллетеней, выданных избирателям,  проголосовавшим досрочн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ом числе - число избирательных бюллетеней, выданных избирателям, проголосовавшим досрочно, - в помещении территориальной избирательной комисси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ло избирательных бюллетеней, выданных избирателям в помещениях для голосования в день голос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ло избирательных бюллетеней, выданных избирателям, проголосовавшим вне помещений для голосования в день голос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ло погашенных избирательных бюллетен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ло избирательных бюллетеней, содержащихся в переносных ящиках для голос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ло избирательных бюллетеней, содержащихся в стационарных ящиках для голос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ло недействительных избирательных бюллетен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ло действительных избирательных бюллетен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ло утраченных избирательных бюллетен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ло избирательных бюллетеней, не учтенных при получени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/>
        <w:tc>
          <w:tcPr>
            <w:tcW w:w="6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Фамилии, имена, отчества внесенных в избирательный бюллетень зарегистрированных кандидатов</w:t>
            </w:r>
          </w:p>
        </w:tc>
        <w:tc>
          <w:tcPr>
            <w:tcW w:w="2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 голосов избирателей, поданных за каждого зарегистрированного кандидата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шков Анатолий Александрови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галев Евгений Васильеви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исло избирателей, принявших участие в голосовании</w:t>
      </w:r>
    </w:p>
    <w:tbl>
      <w:tblPr>
        <w:tblW w:w="96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2837"/>
        <w:gridCol w:w="2837"/>
      </w:tblGrid>
      <w:tr>
        <w:trPr/>
        <w:tc>
          <w:tcPr>
            <w:tcW w:w="3972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абсолютное:</w:t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1025</w:t>
            </w:r>
          </w:p>
        </w:tc>
      </w:tr>
      <w:tr>
        <w:trPr/>
        <w:tc>
          <w:tcPr>
            <w:tcW w:w="39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в процентах:</w:t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48,42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1"/>
      </w:tblGrid>
      <w:tr>
        <w:trPr/>
        <w:tc>
          <w:tcPr>
            <w:tcW w:w="9361" w:type="dxa"/>
            <w:tcBorders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В соответствии с частью 8 статьи 78 Избирательного кодекса Приморского края Горшков Анатолий Александрович, который получил наибольшее число голосов избирателей, принявших участие в голосовании, признан избранным главой Романовского сельского поселения Шкотовского муниципального район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2837"/>
        <w:gridCol w:w="284"/>
        <w:gridCol w:w="3472"/>
      </w:tblGrid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седатель территориальной избирательной комиссии</w:t>
            </w:r>
          </w:p>
        </w:tc>
        <w:tc>
          <w:tcPr>
            <w:tcW w:w="2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Юдина Т.Г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16"/>
              </w:rPr>
            </w:pPr>
            <w:r>
              <w:rPr>
                <w:sz w:val="16"/>
              </w:rPr>
              <w:t>(фамилия, инициалы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7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(подпись либо причина отсутствия, отметка об особом мнении)</w:t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меститель председателя комиссии</w:t>
            </w:r>
          </w:p>
        </w:tc>
        <w:tc>
          <w:tcPr>
            <w:tcW w:w="2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Шевченко О.И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кретарь комиссии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Арон Т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лены комиссии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Бортвина Т.И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Кузьминых В.Ю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Новикова Л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Остапенко С.Н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Усталу Г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Яковлев Д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М.П.         Протокол подписан 14 сентября 2015 года в 08 часов 34 минут</w:t>
      </w:r>
    </w:p>
    <w:sectPr>
      <w:type w:val="nextPage"/>
      <w:pgSz w:w="11906" w:h="16838"/>
      <w:pgMar w:left="1701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3T19:04:00Z</dcterms:created>
  <dc:creator>Jigulska</dc:creator>
  <dc:description/>
  <cp:keywords/>
  <dc:language>en-US</dc:language>
  <cp:lastModifiedBy>User</cp:lastModifiedBy>
  <cp:lastPrinted>2015-09-14T06:03:00Z</cp:lastPrinted>
  <dcterms:modified xsi:type="dcterms:W3CDTF">2015-10-13T05:15:00Z</dcterms:modified>
  <cp:revision>4</cp:revision>
  <dc:subject/>
  <dc:title>Экземпляр №  ______</dc:title>
</cp:coreProperties>
</file>