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ыборы депутатов Думы Шкотовского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территориальной избирательной комиссии Шкотовского района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о результатах выбор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по одномандатному избирательному округу № 13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одномандатного избирательного округа № 1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На основании первых экземпляров протоколов об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Шкотовского района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о п р е д е л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ей, внесенных в списки на момент окончания голосования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имов Андрей Пет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Владимир Дмитри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енко Николай Юр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яев Валерий Юр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610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46,1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частью 8 статьи  78 Избирательного кодекса Приморского края Ширяев Валерий Юрьевич, который получил наибольшее число голосов избирателей, принявших участие в голосовании, признан избранным депутатом Думы Шкотовского муниципального района пятого созыва по одномандатному избирательному округу № 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дина Т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евченко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рон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твина Т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зьминых В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ико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тапенко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сталу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Яковлев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.П.         Протокол подписан 14 сентября 2015 года в 07 часов 37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8:54:00Z</dcterms:created>
  <dc:creator>Jigulska</dc:creator>
  <dc:description/>
  <cp:keywords/>
  <dc:language>en-US</dc:language>
  <cp:lastModifiedBy>User</cp:lastModifiedBy>
  <cp:lastPrinted>2015-09-14T05:54:00Z</cp:lastPrinted>
  <dcterms:modified xsi:type="dcterms:W3CDTF">2015-10-13T05:18:00Z</dcterms:modified>
  <cp:revision>4</cp:revision>
  <dc:subject/>
  <dc:title>Экземпляр №  ______</dc:title>
</cp:coreProperties>
</file>