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главы Шкотов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т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Шкотовского городского поселения Шкотовского муниципального райо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Владимир Пет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Ирина Дмитри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42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6,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78 Избирательного кодекса Приморского края Бровченко Ирина Дмитриевна, которая получила наибольшее число голосов избирателей, принявших участие в голосовании, признана избранным главой Шкотовского городского поселения Шкот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06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27:00Z</dcterms:created>
  <dc:creator>Jigulska</dc:creator>
  <dc:description/>
  <cp:keywords/>
  <dc:language>en-US</dc:language>
  <cp:lastModifiedBy>User</cp:lastModifiedBy>
  <cp:lastPrinted>2015-09-14T07:27:00Z</cp:lastPrinted>
  <dcterms:modified xsi:type="dcterms:W3CDTF">2015-10-13T05:17:00Z</dcterms:modified>
  <cp:revision>4</cp:revision>
  <dc:subject/>
  <dc:title>Экземпляр №  ______</dc:title>
</cp:coreProperties>
</file>