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муниципального комитета Подъяпольского сельского поселения Шкотовского муниципального района третье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пятимандатному избирательному округу № 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пятимандатного избирательного округа № 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основании первых экземпляров протоколов об 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Елена Александ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нкова Елена Геннад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Олег Михайл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ько Лариса Владими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тикова Наталья Александ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рев Александр Алексе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52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4,5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Алексеева Елена Александровна, Гренкова Елена Геннадьевна, Данилов Олег Михайлович, Синько Лариса Владимировна, Фунтикова Наталья Александровна, которые получили наибольшее число голосов избирателей, принявших участие в голосовании, в соответствии с числом распределяемых мандатов признаны избранными депутатами  муниципального комитета Подъяпольского сельского поселения Шкотовского муниципального района третьего созыва по пятимандатному избирательному округу №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4 сентября 2015 года в 08 часов 28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9:17:00Z</dcterms:created>
  <dc:creator>Jigulska</dc:creator>
  <dc:description/>
  <cp:keywords/>
  <dc:language>en-US</dc:language>
  <cp:lastModifiedBy>User</cp:lastModifiedBy>
  <cp:lastPrinted>2015-09-14T06:16:00Z</cp:lastPrinted>
  <dcterms:modified xsi:type="dcterms:W3CDTF">2015-10-13T05:30:00Z</dcterms:modified>
  <cp:revision>4</cp:revision>
  <dc:subject/>
  <dc:title>Экземпляр №  ______</dc:title>
</cp:coreProperties>
</file>