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муниципального комитета Романовского сельского поселения Шкотовского муниципального района третье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о результатах выбор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по пятимандатному избирательному округу № 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пятимандатного избирательного округа № 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основании первых экземпляров протоколов об 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ова Дарья Александ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Светлана Никола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цова Нина Никола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евская Елена Никола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хотин Евгений Юр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Сергей Юр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ярова Наталья Евген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517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49,4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 78 Избирательного кодекса Приморского края Гончарова Дарья Александровна, Иванова Светлана Николаевна, Купцова Нина Николаевна, Маршевская Елена Николаевна, Склярова Наталья Евгеньевна, которые получили наибольшее число голосов избирателей, принявших участие в голосовании, в соответствии с числом распределяемых мандатов признаны избранными депутатами  муниципального комитета Романовского сельского поселения Шкотовского муниципального района третьего созыва по пятимандатному избирательному округу №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.П.         Протокол подписан 14 сентября 2015 года в 08 часов 30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9:14:00Z</dcterms:created>
  <dc:creator>Jigulska</dc:creator>
  <dc:description/>
  <cp:keywords/>
  <dc:language>en-US</dc:language>
  <cp:lastModifiedBy>User</cp:lastModifiedBy>
  <cp:lastPrinted>2015-09-14T06:14:00Z</cp:lastPrinted>
  <dcterms:modified xsi:type="dcterms:W3CDTF">2015-10-13T05:32:00Z</dcterms:modified>
  <cp:revision>4</cp:revision>
  <dc:subject/>
  <dc:title>Экземпляр №  ______</dc:title>
</cp:coreProperties>
</file>