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гулов Владимир Гаврил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лин Алексей Никол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цова Юлия Викт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38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0,5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Семенцова Юлия Викторовна, которая получила наибольшее число голосов избирателей, принявших участие в голосовании, признана избранным депутатом Думы Шкотовского муниципального района пятого созыва по одномандатному избирательному округу № 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7 часов 30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9:50:00Z</dcterms:created>
  <dc:creator>Jigulska</dc:creator>
  <dc:description/>
  <cp:keywords/>
  <dc:language>en-US</dc:language>
  <cp:lastModifiedBy>User</cp:lastModifiedBy>
  <cp:lastPrinted>2015-09-14T06:50:00Z</cp:lastPrinted>
  <dcterms:modified xsi:type="dcterms:W3CDTF">2015-10-13T05:23:00Z</dcterms:modified>
  <cp:revision>4</cp:revision>
  <dc:subject/>
  <dc:title>Экземпляр №  ______</dc:title>
</cp:coreProperties>
</file>