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Романов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шин Юрий Ромаз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ф Татьяна Олег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Оксана Григо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ант Юли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ант Ярослав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енко Антон Вале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хакая Арвелоди Гоч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0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7,29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Ахметшин Юрий Ромазанович, Корф Татьяна Олеговна, Макарова Оксана Григорьевна, Петрикант Юлия Николаевна, Цхакая Арвелоди Гочаевич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Романовского сельского поселения Шкотовского муниципального района третьего созыва по п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32 минуты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09:00Z</dcterms:created>
  <dc:creator>Jigulska</dc:creator>
  <dc:description/>
  <cp:keywords/>
  <dc:language>en-US</dc:language>
  <cp:lastModifiedBy>User</cp:lastModifiedBy>
  <cp:lastPrinted>2015-09-14T06:08:00Z</cp:lastPrinted>
  <dcterms:modified xsi:type="dcterms:W3CDTF">2015-10-13T05:31:00Z</dcterms:modified>
  <cp:revision>4</cp:revision>
  <dc:subject/>
  <dc:title>Экземпляр №  ______</dc:title>
</cp:coreProperties>
</file>