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Смоляниновского город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ов Александр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ова Окса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ячеслав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ич Дмитрий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Любовь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 Рустам Садык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енко Владими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Надежд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Мар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тина Еле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Борис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сенко Татья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Андре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00"/>
        <w:gridCol w:w="2337"/>
        <w:gridCol w:w="284"/>
        <w:gridCol w:w="216"/>
        <w:gridCol w:w="2552"/>
        <w:gridCol w:w="285"/>
        <w:gridCol w:w="419"/>
      </w:tblGrid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,78%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рудинов Александр Анатольевич, Куприянова Любовь Васильевна, Петрова Мария Николаевна, Сапетина Елена Анатольевна, Стусенко Татьяна Владими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Смоляниновского городского поселения Шкотовского муниципального района третьего созыва по пятимандатному избирательному округу № 1</w:t>
            </w:r>
          </w:p>
        </w:tc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02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7:00Z</dcterms:created>
  <dc:creator>Jigulska</dc:creator>
  <dc:description/>
  <cp:keywords/>
  <dc:language>en-US</dc:language>
  <cp:lastModifiedBy>User</cp:lastModifiedBy>
  <cp:lastPrinted>2015-09-14T07:16:00Z</cp:lastPrinted>
  <dcterms:modified xsi:type="dcterms:W3CDTF">2015-10-13T05:28:00Z</dcterms:modified>
  <cp:revision>4</cp:revision>
  <dc:subject/>
  <dc:title>Экземпляр №  ______</dc:title>
</cp:coreProperties>
</file>