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кот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юк Ин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овик Андрей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ч Людмила Фе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онов Сергей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енко Игорь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ина Людмил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льга Вале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цкая Людмила Наум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ин Евген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Михаил Андр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ягина Мари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зова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Я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 Игорь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Юри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рсенюк Инна Вячеславовна, Дадонов Сергей Вячеславович, Дудченко Игорь Михайлович, Корницкая Людмила Наумовна, Чертков Игорь Александр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котовского город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1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5:00Z</dcterms:created>
  <dc:creator>Jigulska</dc:creator>
  <dc:description/>
  <cp:keywords/>
  <dc:language>en-US</dc:language>
  <cp:lastModifiedBy>User</cp:lastModifiedBy>
  <cp:lastPrinted>2015-09-14T07:34:00Z</cp:lastPrinted>
  <dcterms:modified xsi:type="dcterms:W3CDTF">2015-10-13T05:29:00Z</dcterms:modified>
  <cp:revision>4</cp:revision>
  <dc:subject/>
  <dc:title>Экземпляр №  ______</dc:title>
</cp:coreProperties>
</file>