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боры депутатов муниципального комитета Штыковского сельского поселения Шкотовского муниципального района третье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3 сентября 2015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РОТОКОЛ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территориальной избирательной комиссии Шкотовского района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о результатах выборо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32"/>
              </w:rPr>
              <w:t>по пятимандатному избирательному округу № 2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комиссий на территории пятимандатного избирательного округа № 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токолов участковых избирательных комиссий об итогах голосования, на основании которых составлен данный протокол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  <w:gridCol w:w="209"/>
      </w:tblGrid>
      <w:tr>
        <w:trPr/>
        <w:tc>
          <w:tcPr>
            <w:tcW w:w="9572" w:type="dxa"/>
            <w:gridSpan w:val="10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 основании первых экземпляров протоколов об  итогах голосования, полученных из участковых избирательных комиссий, путем суммирования содержащихся в этих протоколах данных, территориальная избирательная комиссия Шкотовского района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>о п р е д е л и л а: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збирателей, внесенных в списки на момент окончания голосования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 проголосовавшим досрочно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- число избирательных бюллетеней, выданных избирателям, проголосовавшим досрочно, - в помещении территориальной избирательной комисс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шитов Виталий Виталь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щенко Вадим Аксенть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 Анатолий Анатоль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чарова Ирина Виктор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диенко Екатерина Андре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узолков Илья Алексе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чипуренко Анна Юрь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чипуренко Маргарита Геннадь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ренко Павел Вячеслав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</w:tbl>
    <w:p>
      <w:pPr>
        <w:pStyle w:val="Normal"/>
        <w:rPr/>
      </w:pPr>
      <w:r>
        <w:rPr/>
        <w:t>Число избирателей, принявших участие в голосовании</w:t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837"/>
        <w:gridCol w:w="2837"/>
      </w:tblGrid>
      <w:tr>
        <w:trPr/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548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56,44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/>
        <w:tc>
          <w:tcPr>
            <w:tcW w:w="9361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соответствии с частью 8 статьи  78 Избирательного кодекса Приморского края Абрашитов Виталий Витальевич, Гончарова Ирина Викторовна, Нечипуренко Анна Юрьевна, Нечипуренко Маргарита Геннадьевна, Прохоренко Павел Вячеславович, которые получили наибольшее число голосов избирателей, принявших участие в голосовании, в соответствии с числом распределяемых мандатов признаны избранными депутатами  муниципального комитета Штыковского сельского поселения Шкотовского муниципального района третьего созыва по пятимандатному избирательному округу №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837"/>
        <w:gridCol w:w="284"/>
        <w:gridCol w:w="3472"/>
      </w:tblGrid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Юдина Т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евченко О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рон Т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ортвина Т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узьминых В.Ю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овикова Л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Остапенко С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Усталу Г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Яковлев Д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>М.П.         Протокол подписан 14 сентября 2015 года в  08 часов 12 минут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20:02:00Z</dcterms:created>
  <dc:creator>Jigulska</dc:creator>
  <dc:description/>
  <cp:keywords/>
  <dc:language>en-US</dc:language>
  <cp:lastModifiedBy>User</cp:lastModifiedBy>
  <cp:lastPrinted>2015-09-14T07:01:00Z</cp:lastPrinted>
  <dcterms:modified xsi:type="dcterms:W3CDTF">2015-10-13T05:36:00Z</dcterms:modified>
  <cp:revision>4</cp:revision>
  <dc:subject/>
  <dc:title>Экземпляр №  ______</dc:title>
</cp:coreProperties>
</file>