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Новонежин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ская Любовь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Анна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а Татья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натол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Евгени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нко Светлана Игор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1,5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орохова Анна Михайловна, Жирова Татьяна Николаевна, Казанцев Анатолий Анатольевич, Пронин Евгений Иванович, Романченко Светлана Игоре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Новонежинского сельского поселения Шкотовского муниципального района третьего созыва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21 минут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27:00Z</dcterms:created>
  <dc:creator>Jigulska</dc:creator>
  <dc:description/>
  <cp:keywords/>
  <dc:language>en-US</dc:language>
  <cp:lastModifiedBy>User</cp:lastModifiedBy>
  <cp:lastPrinted>2015-09-14T06:26:00Z</cp:lastPrinted>
  <dcterms:modified xsi:type="dcterms:W3CDTF">2015-10-13T05:30:00Z</dcterms:modified>
  <cp:revision>4</cp:revision>
  <dc:subject/>
  <dc:title>Экземпляр №  ______</dc:title>
</cp:coreProperties>
</file>