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Подъяполь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лександр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ца Иван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ухина Елена Алекс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Татья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уцкая Галина Леони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енчук Еле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ак Светла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9,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Воронцов Александр Владимирович, Иваница Иван Александрович, Розлуцкая Галина Леонидовна, Северенчук Елена Анатольевна, Челак Светлана Владимир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Подъяпольского сель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25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21:00Z</dcterms:created>
  <dc:creator>Jigulska</dc:creator>
  <dc:description/>
  <cp:keywords/>
  <dc:language>en-US</dc:language>
  <cp:lastModifiedBy>User</cp:lastModifiedBy>
  <cp:lastPrinted>2015-09-14T06:21:00Z</cp:lastPrinted>
  <dcterms:modified xsi:type="dcterms:W3CDTF">2015-10-13T05:31:00Z</dcterms:modified>
  <cp:revision>4</cp:revision>
  <dc:subject/>
  <dc:title>Экземпляр №  ______</dc:title>
</cp:coreProperties>
</file>