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депутатов Думы Шкотовского муниципального района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о результатах выбо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по одномандатному избирательному округу № 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одномандатного избирательного округа № 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а Галина Фед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ыхина Галин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29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7,7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 78 Избирательного кодекса Приморского края Туманова Галина Федоровна, которая получила наибольшее число голосов избирателей, принявших участие в голосовании, признана избранным депутатом Думы Шкотовского муниципального района пятого созыва по одномандатному избирательному округу №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7 часов 17 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7:54:00Z</dcterms:created>
  <dc:creator>Jigulska</dc:creator>
  <dc:description/>
  <cp:keywords/>
  <dc:language>en-US</dc:language>
  <cp:lastModifiedBy>User</cp:lastModifiedBy>
  <cp:lastPrinted>2015-09-14T04:54:00Z</cp:lastPrinted>
  <dcterms:modified xsi:type="dcterms:W3CDTF">2015-10-13T05:27:00Z</dcterms:modified>
  <cp:revision>4</cp:revision>
  <dc:subject/>
  <dc:title>Экземпляр №  ______</dc:title>
</cp:coreProperties>
</file>