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муниципального комитета Новонежинского сельского поселения Шкотовского муниципального района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пяти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зов Евгений Борис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ало Василий Григо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ва Наталья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нина Людмила Вита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цева Анастасия Михай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ечина Марина Валенти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6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7,8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Берлизов Евгений Борисович, Гупало Василий Григорьевич, Дегтева Наталья Петровна, Карпунина Людмила Витальевна, Перепечина Марина Валентиновна, которые получили наибольшее число голосов избирателей, принявших участие в голосовании, в соответствии с числом распределяемых мандатов признаны избранными депутатами  муниципального комитета Новонежинского сельского поселения Шкотовского муниципального района третьего созыва по пяти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23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23:00Z</dcterms:created>
  <dc:creator>Jigulska</dc:creator>
  <dc:description/>
  <cp:keywords/>
  <dc:language>en-US</dc:language>
  <cp:lastModifiedBy>User</cp:lastModifiedBy>
  <cp:lastPrinted>2015-09-14T06:23:00Z</cp:lastPrinted>
  <dcterms:modified xsi:type="dcterms:W3CDTF">2015-10-13T05:29:00Z</dcterms:modified>
  <cp:revision>4</cp:revision>
  <dc:subject/>
  <dc:title>Экземпляр №  ______</dc:title>
</cp:coreProperties>
</file>