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Экземпляр №  ______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ыборы депутатов Думы Шкотовского муниципальн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я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3 сентября 2015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ПРОТОКОЛ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территориальной избирательной комиссии Шкотовского района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 xml:space="preserve">о результатах выборов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32"/>
              </w:rPr>
              <w:t>по одномандатному избирательному округу № 1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  <w:gridCol w:w="1135"/>
      </w:tblGrid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участковых избирательных комиссий на территории одномандатного избирательного округа № 1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ротоколов участковых избирательных комиссий об итогах голосования, на основании которых составлен данный протокол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/>
              <w:t>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На основании первых экземпляров протоколов об итогах голосования, полученных из участковых избирательных комиссий, путем суммирования содержащихся в этих протоколах данных, территориальная избирательная комиссия Шкотовского района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/>
              <w:t>о п р е д е л и л а: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65"/>
        <w:gridCol w:w="365"/>
        <w:gridCol w:w="365"/>
        <w:gridCol w:w="365"/>
        <w:gridCol w:w="365"/>
        <w:gridCol w:w="365"/>
        <w:gridCol w:w="365"/>
      </w:tblGrid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избирателей, внесенных в списки на момент окончания голосования 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 проголосовавшим досрочно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- число избирательных бюллетеней, выданных избирателям, проголосовавшим досрочно, - в помещении территориальной избирательной комисс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 в помещениях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вне помещений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гашен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действитель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йствитель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не учтенных при получен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65"/>
        <w:gridCol w:w="365"/>
        <w:gridCol w:w="365"/>
        <w:gridCol w:w="365"/>
        <w:gridCol w:w="365"/>
        <w:gridCol w:w="365"/>
        <w:gridCol w:w="365"/>
      </w:tblGrid>
      <w:tr>
        <w:trPr/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и, имена, отчества внесенных в избирательный бюллетень зарегистрированных кандидатов</w:t>
            </w:r>
          </w:p>
        </w:tc>
        <w:tc>
          <w:tcPr>
            <w:tcW w:w="2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голосов избирателей, поданных за каждого зарегистрированного кандидата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приянова Любовь Василье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ненко Владимир Алексее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омедяров Евгений Валерье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о избирателей, принявших участие в голосовании</w:t>
      </w:r>
    </w:p>
    <w:tbl>
      <w:tblPr>
        <w:tblW w:w="9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2837"/>
        <w:gridCol w:w="2837"/>
      </w:tblGrid>
      <w:tr>
        <w:trPr/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абсолютное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336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в процентах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30,66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1"/>
      </w:tblGrid>
      <w:tr>
        <w:trPr/>
        <w:tc>
          <w:tcPr>
            <w:tcW w:w="9361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 соответствии с частью 8 статьи  78 Избирательного кодекса Приморского края Мухомедяров Евгений Валерьевич, который получил наибольшее число голосов избирателей, принявших участие в голосовании, признан избранным депутатом Думы Шкотовского муниципального района пятого созыва по одномандатному избирательному округу № 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2837"/>
        <w:gridCol w:w="284"/>
        <w:gridCol w:w="3472"/>
      </w:tblGrid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территориальной избирательной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Юдина Т.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председателя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Шевченко О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Арон Т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Бортвина Т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Кузьминых В.Ю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Новикова Л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Остапенко С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Усталу Г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Яковлев Д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.П.         Протокол подписан 14 сентября 2015 года в 07 часов 42 минут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18:46:00Z</dcterms:created>
  <dc:creator>Jigulska</dc:creator>
  <dc:description/>
  <cp:keywords/>
  <dc:language>en-US</dc:language>
  <cp:lastModifiedBy>User</cp:lastModifiedBy>
  <cp:lastPrinted>2015-09-14T05:46:00Z</cp:lastPrinted>
  <dcterms:modified xsi:type="dcterms:W3CDTF">2015-10-13T05:22:00Z</dcterms:modified>
  <cp:revision>4</cp:revision>
  <dc:subject/>
  <dc:title>Экземпляр №  ______</dc:title>
</cp:coreProperties>
</file>