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муниципального комитета Шкотовского городского поселения Шкотовского муниципального района третье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о результатах выб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по пятимандатному избирательному округу № 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пятимандатного избирательного округа № 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основании первых экземпляров протоколов об 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скерова Ксения Серге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жиу Ирина Владими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ак Анна Михайл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донова Яна Вячеслав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докимов Владимир Константин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ов Виталий Владими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рас Светлана Его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ков Алексей Никола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яева Екатерина Пет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цкий Сергей Александ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илов Александр Михайл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еленко Павел Иван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чук Виктория Валер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711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35,29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 78 Избирательного кодекса Приморского края Гажиу Ирина Владимировна, Лавров Виталий Владимирович, Русяева Екатерина Петровна, Шатилов Александр Михайлович, Шинеленко Павел Иванович, которые получили наибольшее число голосов избирателей, принявших участие в голосовании, в соответствии с числом распределяемых мандатов признаны избранными депутатами  муниципального комитета Шкотовского городского поселения Шкотовского муниципального района третьего созыва по пятимандатному избирательному округу №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4 сентября 2015 года в 08 часов 08 минут</w:t>
      </w:r>
    </w:p>
    <w:sectPr>
      <w:type w:val="nextPage"/>
      <w:pgSz w:orient="landscape" w:w="23829" w:h="16851"/>
      <w:pgMar w:left="1701" w:right="850" w:gutter="0" w:header="0" w:top="1417" w:footer="0" w:bottom="624"/>
      <w:pgNumType w:fmt="decimal"/>
      <w:cols w:num="2" w:space="226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0:31:00Z</dcterms:created>
  <dc:creator>Jigulska</dc:creator>
  <dc:description/>
  <cp:keywords/>
  <dc:language>en-US</dc:language>
  <cp:lastModifiedBy>User</cp:lastModifiedBy>
  <cp:lastPrinted>2015-09-14T07:30:00Z</cp:lastPrinted>
  <dcterms:modified xsi:type="dcterms:W3CDTF">2015-10-13T05:29:00Z</dcterms:modified>
  <cp:revision>4</cp:revision>
  <dc:subject/>
  <dc:title>Экземпляр №  ______</dc:title>
</cp:coreProperties>
</file>