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Смолянинов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Смоляниновского город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ич Дмитрий Леонид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Сергей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хов Дмитрий Серг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29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8,3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78 Избирательного кодекса Приморского края Ковальчук Сергей Александрович, который получил наибольшее число голосов избирателей, принявших участие в голосовании, признан избранным главой Смоляниновского городского поселения Шк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00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10:00Z</dcterms:created>
  <dc:creator>Jigulska</dc:creator>
  <dc:description/>
  <cp:keywords/>
  <dc:language>en-US</dc:language>
  <cp:lastModifiedBy>User</cp:lastModifiedBy>
  <cp:lastPrinted>2015-09-14T07:08:00Z</cp:lastPrinted>
  <dcterms:modified xsi:type="dcterms:W3CDTF">2015-10-13T05:16:00Z</dcterms:modified>
  <cp:revision>4</cp:revision>
  <dc:subject/>
  <dc:title>Экземпляр №  ______</dc:title>
</cp:coreProperties>
</file>